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zaproszenia do składania ofert z dnia 21.02.2018 r., znak sprawy: WOPN-PK.082.2.2.2017.MW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r  .../2018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Akapitzlist"/>
        <w:spacing w:lineRule="auto" w:line="240" w:before="0" w:after="0"/>
        <w:ind w:left="360" w:right="0" w:hanging="360"/>
        <w:contextualSpacing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*)</w:t>
      </w:r>
      <w:r>
        <w:rPr>
          <w:rFonts w:cs="Arial" w:ascii="Arial" w:hAnsi="Arial"/>
          <w:i/>
          <w:sz w:val="20"/>
          <w:szCs w:val="20"/>
        </w:rPr>
        <w:t xml:space="preserve">  umowa zostanie dostosowana do części zamówienia, na którą lub które została złożona oferta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warta w Szczecinie w dniu … </w:t>
      </w:r>
      <w:r>
        <w:rPr>
          <w:rFonts w:cs="Arial" w:ascii="Arial" w:hAnsi="Arial"/>
          <w:b/>
          <w:bCs/>
          <w:sz w:val="20"/>
          <w:szCs w:val="20"/>
        </w:rPr>
        <w:t>2018 r</w:t>
      </w:r>
      <w:r>
        <w:rPr>
          <w:rFonts w:cs="Arial" w:ascii="Arial" w:hAnsi="Arial"/>
          <w:sz w:val="20"/>
          <w:szCs w:val="20"/>
        </w:rPr>
        <w:t>.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karbem Państwa – Regionalną Dyrekcją Ochrony Środowiska w Szczecinie</w:t>
      </w:r>
      <w:r>
        <w:rPr>
          <w:rFonts w:cs="Arial" w:ascii="Arial" w:hAnsi="Arial"/>
          <w:sz w:val="20"/>
          <w:szCs w:val="20"/>
        </w:rPr>
        <w:t xml:space="preserve">, reprezentowaną przez Panią Aleksandrę Stodulną – p. o. Regionalnego Dyrektora Ochrony Środowiska w Szczecinie, </w:t>
        <w:br/>
        <w:t>z siedzibą w Szczecinie przy ul. Teofila Firlika nr 20, NIP 8513073563, zwaną w dalszej części Zamawiającym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, zamieszkałą/ym przy ul. …, prowadzącą/ym działalność gospodarczą pod nazwą …, </w:t>
        <w:br/>
        <w:t>NIP …, REGON  …, zwaną/ym w dalej Wykonawc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 została wybrana po przeprowadzeniu postępowania o udzielenie zamówienia publicznego na podstawie art. 4 pkt 8 ustawy z dnia 29 stycznia 2004 roku Prawo zamówień publicznych (Dz. U. z 2017 r. poz. 1579 ze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świadczenie usług sprzątania i utrzymania czystości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omieszczeniach biurowych: nr 218 (18 m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, 218A (18 m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 i 219 (17 m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* o łącznej powierzchni 53 m</w:t>
      </w: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/ pomieszczeniu biurowym: nr …. * wynajmowanych/ m* na drugim piętrze przez Regionalną Dyrekcję Ochrony Środowiska w Szczecinie w biurowcu przy ul. Teofila Firlika nr 20 w Szczecinie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umowy będzie wykonywany zgodnie z Opisem przedmiotu zamówienia zawartym </w:t>
        <w:br/>
        <w:t>w Załączniku nr 1 do niniejszej umowy, stanowiącym jej integralną część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a będzie realizowana w okresie </w:t>
      </w:r>
      <w:r>
        <w:rPr>
          <w:rFonts w:cs="Arial" w:ascii="Arial" w:hAnsi="Arial"/>
          <w:b/>
          <w:bCs/>
          <w:sz w:val="20"/>
          <w:szCs w:val="20"/>
        </w:rPr>
        <w:t>od ... marca 2018 roku do 31 grudnia 2018 roku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, narzędzia i materiały wykorzystywane w całym procesie świadczenia usług sprzątania zapewnia Wykonawca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zapewnienia środków, narzędzi, materiałów posiadających certyfikaty i atestów dopuszczające je do stosowania i użytkowania w obiektach użyteczności publicznej, zgodnie z przeznaczeniem, odpowiednio do powierzchni, na których będą stosowane. </w:t>
      </w:r>
    </w:p>
    <w:p>
      <w:pPr>
        <w:pStyle w:val="Akapitzlist"/>
        <w:spacing w:lineRule="auto" w:line="240" w:before="0" w:after="0"/>
        <w:ind w:left="36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4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rzyjmując do realizacji zamówienie zapewni, aby osoby bezpośrednio uczestniczące przy wykonywaniu zamówienia, zatrudnione były na podstawie umowy o pracę (zgodnie z art. 22 §1 Kodeksu pracy, Dz. U z 2016 r., poz. 1666 ze zm.). Obowiązek ten dotyczy także realizacji zadania przy pomocy podwykonawców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 przystąpieniem do wykonywania prac ma obowiązek przedstawić Zamawiającemu umowę o pracę dla osób, o których mowa w ust. 1 niniejszego paragrafu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a każdym etapie realizacji zamówienia będzie uprawniony do weryfikacji tożsamości osób uczestniczących w realizacji prac i kontroli czy osoby realizujące zamówienie w powyższym zakresie są zatrudnione na podstawie umowy o pracę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 podpisaniu umowy, na każde żądanie Zamawiającego zobowiązany jest do przekazania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09" w:right="0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pii umów o pracę, sporządzonych w sposób uniemożliwiający odczytanie danych wrażliwych, tj. adresu zamieszkania, numeru PESEL, wysokości wynagrodzenia itp., zawartych z ww. pracownikami, przy pomocy których będzie on realizował umowę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trudnieniu na podstawie umowy o pracę osób wykonujących ww. czynności. Oświadczenie to powinno zawierać w szczególności: dokładne określenie podmiotu składającego oświadczenie, datę złożenia oświadczenia, wskazanie, że objęte oświadczeniem czynności wykonują osoby zatrudnione na podstawie umowy o pracę wraz ze wskazaniem liczby tych osób, rodzaju umowy o pracę oraz podpisem osoby uprawnionej do złożenia oświadczenia w imieniu Wykonawcy lub Podwykonawcy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zatrudnienia na podstawie umowy o pracę osób, o których mowa powyżej lub nie przedstawienia na żądanie Zamawiającego dowodów potwierdzających ich zatrudnienie, Zamawiającemu przysługuje prawo wypowiedzenia niniejszej umowy ze skutkiem natychmiastowym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ustania, w okresie trwania umowy, stosunku pracy wobec któregokolwiek </w:t>
        <w:br/>
        <w:t xml:space="preserve">z pracowników realizujących zamówienie i zatrudnienia w jego miejsce innego pracownika, Wykonawca zobowiązany jest do przekazania Zamawiającemu, na jego żądanie, kopii umowy </w:t>
        <w:br/>
        <w:t>z każdym nowym pracownikiem, mającym realizować przedmiot zamówienia. Obowiązek ten Wykonawca zrealizuje na każde żądanie Zamawiającego, w terminie 2 dni roboczych i w formie określonej przez Zamawiającego, Wykonawca jest zobowiązany do udzielenia wyjaśnień i/lub złożenia dodatkowych dokumentów w powyższym zakresie.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nagrodzenie Wykonawcy za wykonanie przedmiotu Umowy wynosi łączni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brutto …zł (słownie: …)</w:t>
      </w:r>
      <w:r>
        <w:rPr>
          <w:rFonts w:cs="Arial" w:ascii="Arial" w:hAnsi="Arial"/>
          <w:color w:val="000000"/>
          <w:sz w:val="20"/>
          <w:szCs w:val="20"/>
        </w:rPr>
        <w:t>, w tym netto … zł, VAT (…%) … zł, w tym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before="0" w:after="0"/>
        <w:ind w:left="709" w:right="0" w:hanging="34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łączny koszt wykonania usługi w pomieszczeniu biurowym: nr 218 (18 m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 na potrzeby realizacji projektu nr POIS.02.04.00-00-0191/16 pn. „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Inwentaryzacja cennych siedlisk przyrodniczych kraju, gatunków występujących w ich obrębie oraz stworzenie Banku Danych o Zasobach Przyrodniczych”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nosi: … zł brutto, w tym wynagrodzenie miesięczne: .. zł brutto.</w:t>
      </w:r>
    </w:p>
    <w:p>
      <w:pPr>
        <w:pStyle w:val="Akapitzlist"/>
        <w:spacing w:before="0" w:after="0"/>
        <w:ind w:left="709" w:right="0" w:hanging="349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8"/>
        </w:numPr>
        <w:spacing w:before="0" w:after="0"/>
        <w:ind w:left="709" w:right="0" w:hanging="34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łączny koszt wykonania usługi w pomieszczeniu biurowym: nr 218A (18 m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 na potrzeby realizacji projektu nr POIS.02.04.00-00-0108/16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n. „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Ochrona siedlisk i gatunków terenów nieleśnych zależnych od wód”, </w:t>
      </w:r>
      <w:r>
        <w:rPr>
          <w:rFonts w:eastAsia="Times New Roman" w:cs="Arial" w:ascii="Arial" w:hAnsi="Arial"/>
          <w:sz w:val="20"/>
          <w:szCs w:val="20"/>
          <w:lang w:eastAsia="pl-PL"/>
        </w:rPr>
        <w:t>wynosi: … zł brutto.</w:t>
      </w:r>
    </w:p>
    <w:p>
      <w:pPr>
        <w:pStyle w:val="Akapitzlist"/>
        <w:spacing w:lineRule="auto" w:line="240" w:before="0" w:after="0"/>
        <w:ind w:left="709" w:right="0" w:hanging="34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right="0" w:hanging="349"/>
        <w:contextualSpacing/>
        <w:jc w:val="both"/>
        <w:rPr>
          <w:rStyle w:val="Domylnaczcionkaakapitu1"/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łączny koszt wykonania usługi w pomieszczeniu biurowym: nr 219 (17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) na potrzeby realizacji projektu nr POIS.02.04.00-00-0193/16 pn. </w:t>
      </w:r>
      <w:r>
        <w:rPr>
          <w:rStyle w:val="Domylnaczcionkaakapitu1"/>
          <w:rFonts w:eastAsia="Times New Roman" w:cs="Arial" w:ascii="Arial" w:hAnsi="Arial"/>
          <w:b/>
          <w:i/>
          <w:sz w:val="20"/>
          <w:szCs w:val="20"/>
          <w:lang w:eastAsia="pl-PL"/>
        </w:rPr>
        <w:t>„</w:t>
      </w:r>
      <w:r>
        <w:rPr>
          <w:rStyle w:val="Domylnaczcionkaakapitu1"/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Opracowanie planów zadań ochronnych dla obszarów Natura 2000”, </w:t>
      </w:r>
      <w:r>
        <w:rPr>
          <w:rStyle w:val="Domylnaczcionkaakapitu1"/>
          <w:rFonts w:eastAsia="Times New Roman" w:cs="Arial" w:ascii="Arial" w:hAnsi="Arial"/>
          <w:sz w:val="20"/>
          <w:szCs w:val="20"/>
          <w:lang w:eastAsia="pl-PL"/>
        </w:rPr>
        <w:t xml:space="preserve">wynosi: … zł brutto. </w:t>
      </w:r>
    </w:p>
    <w:p>
      <w:pPr>
        <w:pStyle w:val="Akapitzlist"/>
        <w:rPr>
          <w:rStyle w:val="Domylnaczcionkaakapitu1"/>
          <w:rFonts w:ascii="Arial" w:hAnsi="Arial" w:cs="Arial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yzyko prawidłowości ustalenia kosztów wykonania przedmiotu Umowy ponosi Wykonawca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nagrodzenie określone w ust. 1 jest ryczałtowe i uwzględnia wszystkie koszty niezbędne dla prawidłowej realizacji przedmiotu niniejszej Umowy i nie ulegnie zmianie przez cały okres trwania Umowy. Wykonawca nie może żądać podwyższenia wynagrodzenia, o którym mowa w ust. 1 chociażby w dacie zawarcia Umowy nie można było przewidzieć rozmiaru lub wszystkich kosztów usługi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leżność za wykonaną usługę płatna będzie na podstawie protokołu odbioru wykonanej usługi sprzątania, za każdy miesiąc obowiązywania Umowy, po jego zakończeniu w </w:t>
      </w:r>
      <w:r>
        <w:rPr>
          <w:rFonts w:cs="Arial" w:ascii="Arial" w:hAnsi="Arial"/>
          <w:b/>
          <w:bCs/>
          <w:sz w:val="20"/>
          <w:szCs w:val="20"/>
        </w:rPr>
        <w:t>dziesięciu równych częściach,</w:t>
      </w:r>
      <w:r>
        <w:rPr>
          <w:rFonts w:cs="Arial" w:ascii="Arial" w:hAnsi="Arial"/>
          <w:sz w:val="20"/>
          <w:szCs w:val="20"/>
        </w:rPr>
        <w:t xml:space="preserve"> oddzielnie za każde pomieszczenie biurowe, tj.</w:t>
      </w:r>
    </w:p>
    <w:p>
      <w:pPr>
        <w:pStyle w:val="Akapitzlist"/>
        <w:spacing w:lineRule="auto" w:line="240" w:before="0" w:after="0"/>
        <w:ind w:left="108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09" w:right="0" w:hanging="34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oszt wykonania usługi sprzątania za jeden miesiąc w pomieszczeniu biurowym: </w:t>
        <w:br/>
        <w:t>nr 218A (18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) na potrzeby realizacji projektu nr POIS.02.04.00-00-0108/16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pn. „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Ochrona siedlisk i gatunków terenów nieleśnych zależnych od wód”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,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wynosi: … zł brutto, </w:t>
      </w:r>
    </w:p>
    <w:p>
      <w:pPr>
        <w:pStyle w:val="Akapitzlist"/>
        <w:spacing w:lineRule="auto" w:line="240" w:before="0" w:after="0"/>
        <w:ind w:left="709" w:right="0" w:hanging="34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09" w:right="0" w:hanging="34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oszt wykonania usługi sprzątania za jeden miesiąc w pomieszczeniu biurowym: </w:t>
        <w:br/>
        <w:t>nr 218 (18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) na potrzeby realizacji projektu nr POIS.02.04.00-00-0191/16 pn. „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Inwentaryzacja cennych siedlisk przyrodniczych kraju, gatunków występujących w ich obrębie oraz stworzenie Banku Danych o Zasobach Przyrodniczych”`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ynosi: … zł brutto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Akapitzlist"/>
        <w:spacing w:lineRule="auto" w:line="240" w:before="0" w:after="0"/>
        <w:ind w:left="709" w:right="0" w:hanging="34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09" w:right="0" w:hanging="34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oszt wykonania usługi sprzątania za jeden miesiąc w pomieszczeniu biurowym: </w:t>
        <w:br/>
        <w:t>nr 219 (17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) na potrzeby realizacji projektu nr POIS.02.04.00-00-0193/16 pn. </w:t>
      </w:r>
      <w:r>
        <w:rPr>
          <w:rStyle w:val="Domylnaczcionkaakapitu1"/>
          <w:rFonts w:eastAsia="Times New Roman" w:cs="Arial" w:ascii="Arial" w:hAnsi="Arial"/>
          <w:b/>
          <w:i/>
          <w:sz w:val="20"/>
          <w:szCs w:val="20"/>
          <w:lang w:eastAsia="pl-PL"/>
        </w:rPr>
        <w:t>„</w:t>
      </w:r>
      <w:r>
        <w:rPr>
          <w:rStyle w:val="Domylnaczcionkaakapitu1"/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Opracowanie planów zadań ochronnych dla obszarów Natura 2000”, </w:t>
      </w: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  <w:lang w:eastAsia="pl-PL"/>
        </w:rPr>
        <w:t>wynosi: … zł brutto</w:t>
      </w:r>
      <w:r>
        <w:rPr>
          <w:rStyle w:val="Domylnaczcionkaakapitu1"/>
          <w:rFonts w:eastAsia="Times New Roman" w:cs="Arial" w:ascii="Arial" w:hAnsi="Arial"/>
          <w:sz w:val="20"/>
          <w:szCs w:val="20"/>
          <w:lang w:eastAsia="pl-PL"/>
        </w:rPr>
        <w:t xml:space="preserve">, </w:t>
      </w:r>
    </w:p>
    <w:p>
      <w:pPr>
        <w:pStyle w:val="Akapitzlist"/>
        <w:spacing w:lineRule="auto" w:line="240" w:before="0" w:after="0"/>
        <w:ind w:left="108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będzie wystawiał Zamawiającemu fakturę/rachunek za usługę wykonaną w minionym miesiącu, do 10 dnia następnego miesiąca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 zapłaci wynagrodzenie za wykonaną usługę, w terminie do  30 dni od daty otrzymania prawidłowo wystawionej faktury/rachunku, przelewem, na rachunek bankowy Wykonawcy wskazany w fakturze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ą zapłaty jest dzień obciążenia rachunku bankowego Zamawiającego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przekazywać Zamawiającemu ewentualny dokument uprawniający do skorzystania z ulgi w zobowiązaniach na rzecz Państwowego Funduszu Rehabilitacji Osób Niepełnosprawnych niezwłocznie po uregulowaniu należności w terminie określonym na fakturze [podstawa prawna: art. 21 i 22 ustawy z dnia 27 sierpnia 1997 r. o rehabilitacji zawodowej </w:t>
        <w:br/>
        <w:t>i społecznej oraz zatrudnianiu osób niepełnosprawnych (Dz. U. z 2016 r. poz. 2046 ze zm.).</w:t>
      </w:r>
    </w:p>
    <w:p>
      <w:pPr>
        <w:pStyle w:val="Akapitzlist"/>
        <w:spacing w:lineRule="auto" w:line="240" w:before="0" w:after="0"/>
        <w:ind w:left="108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rawnioną przez Zamawiającego do koordynowania spraw związanych z realizacją Umowy jest:</w:t>
      </w:r>
    </w:p>
    <w:p>
      <w:pPr>
        <w:pStyle w:val="Akapitzlist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an Marcin Winiarczyk tel. 91 43-05-211, tel. kom. 796 46 12 13, fax: 91 43-05-201, </w:t>
        <w:br/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rcin.winiarczyk.szczecin@rdos.gov.pl</w:t>
        </w:r>
      </w:hyperlink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dstawicielem Wykonawcy upoważnionym do koordynowania spraw związanych z realizacją Umowy jest:</w:t>
      </w:r>
    </w:p>
    <w:p>
      <w:pPr>
        <w:pStyle w:val="Akapitzlist"/>
        <w:spacing w:lineRule="auto" w:line="240" w:before="0" w:after="0"/>
        <w:ind w:left="36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/Pani  …, tel. …, fax: …, e-mail: 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szkodę wynikłą z powodu nienależytego wykonywania usługi. Wykonawca odpowiada za wyrządzoną szkodę i jest zobowiązany do jej naprawie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w razie nienależytego wykonywania usługi Zamawiający sporządzi protokół oceny pracy za dany miesiąc i przekaże go Wykonawcy.</w:t>
      </w:r>
    </w:p>
    <w:p>
      <w:pPr>
        <w:pStyle w:val="Akapitzlist"/>
        <w:spacing w:lineRule="auto" w:line="240" w:before="0" w:after="0"/>
        <w:ind w:left="36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Trzykrotne spisanie przez Zamawiającego protokołu nienależycie wykonanej usługi, o którym mowa w § 6 ust. 1 niniejszej Umowy, uprawnia Zamawiającego do odstąpienia od Umowy bez ponoszenia kosztów z tytułu tego odstąpienia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prawo bez ponoszenia kosztów odstąpić od Umowy w przypadku trzykrotnego udokumentowanego i przekazanego Zamawiającemu uniemożliwienia Wykonawcy wykonania usługi (zamknięcie pomieszczeń itp.)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 w formie pisemnej i powinno zawierać uzasadnienie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zatrudnienia na podstawie umowy o pracę osób, bezpośrednio uczestniczących w wykonywaniu zamówienia lub nie przedstawienia na żądanie Zamawiającego dowodów potwierdzających ich zatrudnienie, Zamawiającemu przysługuje prawo wypowiedzenia niniejszej umowy ze skutkiem natychmiastowym. </w:t>
      </w:r>
    </w:p>
    <w:p>
      <w:pPr>
        <w:pStyle w:val="Akapitzlist"/>
        <w:spacing w:lineRule="auto" w:line="240" w:before="0" w:after="0"/>
        <w:ind w:left="36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łaci Zamawiającemu karę umowną: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09" w:right="0" w:hanging="34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1% wynagrodzenia, o którym mowa w § 5 ust. 1, za nienależyte wykonanie przedmiotu umowy, stwierdzone na podstawie protokołu odbioru wykonanej usługi sprzątania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09" w:right="0" w:hanging="34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0% wynagrodzenia, o którym mowa w § 5 ust. 1, za odstąpienie od umowy z przyczyn leżących po stronie Wykonawcy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34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0,5% wynagrodzenia. </w:t>
      </w:r>
      <w:r>
        <w:rPr>
          <w:rFonts w:cs="Arial" w:ascii="Arial" w:hAnsi="Arial"/>
          <w:sz w:val="20"/>
          <w:szCs w:val="20"/>
        </w:rPr>
        <w:t xml:space="preserve">o którym mowa w § 5 ust. 1, </w:t>
      </w:r>
      <w:r>
        <w:rPr>
          <w:rFonts w:cs="Arial" w:ascii="Arial" w:hAnsi="Arial"/>
          <w:color w:val="000000"/>
          <w:sz w:val="20"/>
          <w:szCs w:val="20"/>
        </w:rPr>
        <w:t>za uniemożliwienie weryfikacji osób biorących udział w realizacji zamówienia i kontroli, czy osoby realizujące zamówienie są zatrudnione na podstawie umowy o pracę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/>
        </w:rPr>
        <w:t>W przypadku, gdy szkoda poniesiona przez Zamawiającego przekroczy zastrzeżone kary umowne, Zamawiającemu przysługuje prawo dochodzenia uzupełniającego odszkodowania na zasadach ogólnych Kodeksu cywilneg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wzajemnego i niezwłocznego powiadamiania się na piśmie o zaistniałych przeszkodach w wypełnianiu wzajemnych zobowiązań w trakcie trwania Umow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rzedmiotowej umowy może nastąpić w przypadk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222" w:leader="none"/>
        </w:tabs>
        <w:spacing w:lineRule="auto" w:line="240" w:before="0" w:after="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związanych z obsługą administracyjno-organizacyjną umowy (np. zmiany numeru rachunku bankowego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222" w:leader="none"/>
        </w:tabs>
        <w:spacing w:lineRule="auto" w:line="240" w:before="0" w:after="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222" w:leader="none"/>
        </w:tabs>
        <w:spacing w:lineRule="auto" w:line="240" w:before="0" w:after="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wysokości wynagrodzenia Wykonawcy i zmian zasad płatności wynagrodzenia, </w:t>
        <w:br/>
        <w:t xml:space="preserve">w szczególności w przypadku zmiany zakresu przedmiotu Umowy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3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Umowy dołożą wszelkich starań w celu rozstrzygnięcia ewentualnych sporów drogą polubowną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braku rozwiązań polubownych spory wynikłe na tle realizacji niniejszej Umowy będzie rozstrzygał właściwy rzeczowo Sąd Powszechny w Szczeci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zmiany Umowy winny być wnoszone na piśmie pod rygorem nieważnośc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 uregulowanych niniejszą Umową zastosowanie mają przepisy kodeksu cywilnego oraz inne powszechnie obowiązujące przepisy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Opis przedmiotu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: Wzór protokołu odbioru wykonanej usługi sprzątania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Zamawiający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>Wykonawc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mowy nr .../2018 zawartej w dniu … 2018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Przedmiotem zamówienia jest świadczenie usług sprzątania i utrzymania w czystości pomieszczeń biurowych: nr 218 (1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218A (1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 i 219 (17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) o łącznej powierzchni </w:t>
        <w:br/>
        <w:t>53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wynajmowanych przez Regionalną Dyrekcję Ochrony Środowiska w Szczecinie przy ul. Teofila Firlika nr 20, 71 - 637 Szczecin, na drugim piętrze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wykonywanych usług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trzy razy w tygodniu - odkurzanie wykładzin dywanowych i powierzchni tapicerowanych 6 szt. krzeseł biurowych,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zy razy w tygodniu - przecieranie na wilgotno dostępnych powierzchni mebli,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zy razy w tygodniu - przecieranie na wilgotno miejsc, na których mógłby gromadzić się kurz (np. parapety, grzejniki, listwy przypodłogowe, gniazda wtykowe, 3 szt. kratek wentylacyjnych itp.),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 w tygodniu - opróżnianie pojemników na śmieci, niszczarek wraz z wymianą worków foliowych,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az w roku - pranie wykładzin dywanowych i i powierzchni tapicerowanych 6 szt. krzeseł biurowych,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zy razy w tygodniu - wynoszenie odpadów z opróżnionych pojemników, koszy, niszczarek do odpowiednich kontenerów na zewnątrz budynku (zgodnie z zasadami segregacji odpadów),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cztery razy w roku - mycie 12 szt. okien o wymiarach 80 cm x 135 cm (3 pomieszczenia x 4 okna) wraz z czyszczeniem rolet,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, narzędzia i materiały wykorzystywane w całym procesie świadczenia usług sprzątania zapewnia Wykonawca. Wykonawca zapewni ciągłość wyposażenia w odpowiednie worki na śmieci do 6 szt. koszy i 3 szt. niszczarek używanych przez Zamawiającego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awiający wymaga, aby wszystkie wykorzystywane środki, narzędzia i materiały posiadały stosowne certyfikaty, atesty dopuszczające do stosowania i użytku w obiektach użyteczności publicznej. Ponadto, produkty te muszą posiadać przeznaczenie odpowiednie do powierzchni, na których będą stosowane. Wykonawca bierze na siebie pełną odpowiedzialność w związku ze stosowanymi podczas świadczenia usług sprzątania środkami, narzędziami i materiałam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 nr .../2018 zawartej w dniu … 2018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PROTOKÓŁ ODBIORU </w:t>
      </w:r>
      <w:r>
        <w:rPr>
          <w:rFonts w:cs="Arial" w:ascii="Arial" w:hAnsi="Arial"/>
          <w:b/>
          <w:sz w:val="20"/>
          <w:szCs w:val="20"/>
        </w:rPr>
        <w:t>WYKONANEJ USŁUGI SPRZĄTANIA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color w:val="FF0000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zgodnie </w:t>
      </w:r>
      <w:r>
        <w:rPr>
          <w:rFonts w:cs="Arial" w:ascii="Arial" w:hAnsi="Arial"/>
          <w:sz w:val="20"/>
          <w:szCs w:val="20"/>
          <w:lang w:eastAsia="en-US"/>
        </w:rPr>
        <w:t xml:space="preserve">z umową nr .../2018 z dnia </w:t>
      </w:r>
      <w:r>
        <w:rPr>
          <w:rFonts w:cs="Arial" w:ascii="Arial" w:hAnsi="Arial"/>
          <w:color w:val="FF0000"/>
          <w:sz w:val="20"/>
          <w:szCs w:val="20"/>
          <w:lang w:eastAsia="en-US"/>
        </w:rPr>
        <w:t>…</w:t>
      </w:r>
      <w:r>
        <w:rPr>
          <w:rFonts w:cs="Arial" w:ascii="Arial" w:hAnsi="Arial"/>
          <w:sz w:val="20"/>
          <w:szCs w:val="20"/>
          <w:lang w:eastAsia="en-US"/>
        </w:rPr>
        <w:t xml:space="preserve">.03.2018r., 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w  okresie od … … 2018 r. do ... … </w:t>
      </w:r>
      <w:r>
        <w:rPr>
          <w:rFonts w:cs="Arial" w:ascii="Arial" w:hAnsi="Arial"/>
          <w:sz w:val="20"/>
          <w:szCs w:val="20"/>
          <w:lang w:eastAsia="en-US"/>
        </w:rPr>
        <w:t>2018 r.,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  <w:br/>
      </w:r>
      <w:r>
        <w:rPr>
          <w:rFonts w:cs="Arial" w:ascii="Arial" w:hAnsi="Arial"/>
          <w:bCs/>
          <w:sz w:val="20"/>
          <w:szCs w:val="20"/>
          <w:lang w:eastAsia="en-US"/>
        </w:rPr>
        <w:t xml:space="preserve">w siedzibie RDOŚ w Szczecinie przy ul. Teofila Firlika nr 20, na drugim piętrze w </w:t>
      </w:r>
      <w:r>
        <w:rPr>
          <w:rFonts w:cs="Arial" w:ascii="Arial" w:hAnsi="Arial"/>
          <w:sz w:val="20"/>
          <w:szCs w:val="20"/>
          <w:lang w:eastAsia="en-US"/>
        </w:rPr>
        <w:t xml:space="preserve">pomieszczeniu biurowym nr </w:t>
      </w:r>
      <w:r>
        <w:rPr>
          <w:rFonts w:cs="Arial" w:ascii="Arial" w:hAnsi="Arial"/>
          <w:i/>
          <w:sz w:val="20"/>
          <w:szCs w:val="20"/>
          <w:lang w:eastAsia="en-US"/>
        </w:rPr>
        <w:t>218 (18 m</w:t>
      </w:r>
      <w:r>
        <w:rPr>
          <w:rFonts w:cs="Arial" w:ascii="Arial" w:hAnsi="Arial"/>
          <w:i/>
          <w:sz w:val="20"/>
          <w:szCs w:val="20"/>
          <w:vertAlign w:val="superscript"/>
          <w:lang w:eastAsia="en-US"/>
        </w:rPr>
        <w:t>2</w:t>
      </w:r>
      <w:r>
        <w:rPr>
          <w:rFonts w:cs="Arial" w:ascii="Arial" w:hAnsi="Arial"/>
          <w:i/>
          <w:sz w:val="20"/>
          <w:szCs w:val="20"/>
          <w:lang w:eastAsia="en-US"/>
        </w:rPr>
        <w:t>)/ 218A (18 m</w:t>
      </w:r>
      <w:r>
        <w:rPr>
          <w:rFonts w:cs="Arial" w:ascii="Arial" w:hAnsi="Arial"/>
          <w:i/>
          <w:sz w:val="20"/>
          <w:szCs w:val="20"/>
          <w:vertAlign w:val="superscript"/>
          <w:lang w:eastAsia="en-US"/>
        </w:rPr>
        <w:t>2</w:t>
      </w:r>
      <w:r>
        <w:rPr>
          <w:rFonts w:cs="Arial" w:ascii="Arial" w:hAnsi="Arial"/>
          <w:i/>
          <w:sz w:val="20"/>
          <w:szCs w:val="20"/>
          <w:lang w:eastAsia="en-US"/>
        </w:rPr>
        <w:t>)/ 219 (17 m</w:t>
      </w:r>
      <w:r>
        <w:rPr>
          <w:rFonts w:cs="Arial" w:ascii="Arial" w:hAnsi="Arial"/>
          <w:i/>
          <w:sz w:val="20"/>
          <w:szCs w:val="20"/>
          <w:vertAlign w:val="superscript"/>
          <w:lang w:eastAsia="en-US"/>
        </w:rPr>
        <w:t>2</w:t>
      </w:r>
      <w:r>
        <w:rPr>
          <w:rFonts w:cs="Arial" w:ascii="Arial" w:hAnsi="Arial"/>
          <w:i/>
          <w:sz w:val="20"/>
          <w:szCs w:val="20"/>
          <w:lang w:eastAsia="en-US"/>
        </w:rPr>
        <w:t>)*,</w:t>
      </w:r>
      <w:r>
        <w:rPr>
          <w:rFonts w:cs="Arial" w:ascii="Arial" w:hAnsi="Arial"/>
          <w:sz w:val="20"/>
          <w:szCs w:val="20"/>
          <w:lang w:eastAsia="en-US"/>
        </w:rPr>
        <w:t xml:space="preserve"> w ramach świadczenia usługi sprzątania </w:t>
      </w:r>
      <w:r>
        <w:rPr>
          <w:rFonts w:cs="Arial" w:ascii="Arial" w:hAnsi="Arial"/>
          <w:bCs/>
          <w:sz w:val="20"/>
          <w:szCs w:val="20"/>
          <w:lang w:eastAsia="en-US"/>
        </w:rPr>
        <w:t>zostały wykonane następujące prace:</w:t>
      </w:r>
    </w:p>
    <w:p>
      <w:pPr>
        <w:pStyle w:val="Default"/>
        <w:numPr>
          <w:ilvl w:val="0"/>
          <w:numId w:val="14"/>
        </w:numPr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y odkurzone wykładziny dywanowe – 3 x w tygodniu,</w:t>
      </w:r>
    </w:p>
    <w:p>
      <w:pPr>
        <w:pStyle w:val="Default"/>
        <w:numPr>
          <w:ilvl w:val="0"/>
          <w:numId w:val="14"/>
        </w:numPr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y przetarte na wilgotno dostępne powierzchnie mebli  – 3 x w tygodniu,</w:t>
      </w:r>
    </w:p>
    <w:p>
      <w:pPr>
        <w:pStyle w:val="Default"/>
        <w:numPr>
          <w:ilvl w:val="0"/>
          <w:numId w:val="14"/>
        </w:numPr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y przetarte na wilgotno miejsca, na których zgromadził się kurz (parapety, grzejniki, listwy przypodłogowe, gniazda wtykowe, kratki wentylacyjne) – 3 x w tygodniu,</w:t>
      </w:r>
    </w:p>
    <w:p>
      <w:pPr>
        <w:pStyle w:val="Default"/>
        <w:numPr>
          <w:ilvl w:val="0"/>
          <w:numId w:val="14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ostały opróżnione pojemniki na śmieci, niszczarek wraz z wymianą worków foliowych – </w:t>
        <w:br/>
        <w:t>3 x w tygodniu,</w:t>
      </w:r>
    </w:p>
    <w:p>
      <w:pPr>
        <w:pStyle w:val="Default"/>
        <w:numPr>
          <w:ilvl w:val="0"/>
          <w:numId w:val="14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ostały wyprane wykładziny dywanowe – 1 x w roku,</w:t>
      </w:r>
    </w:p>
    <w:p>
      <w:pPr>
        <w:pStyle w:val="Default"/>
        <w:numPr>
          <w:ilvl w:val="0"/>
          <w:numId w:val="14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ostały wyniesione odpady z opróżnionych pojemników, koszy, niszczarek do odpowiednich kontenerów na zewnątrz budynku (zgodnie z zasadami segregacji odpadów) – 3 x w tygodniu,</w:t>
      </w:r>
    </w:p>
    <w:p>
      <w:pPr>
        <w:pStyle w:val="Default"/>
        <w:numPr>
          <w:ilvl w:val="0"/>
          <w:numId w:val="14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ostało umyte 12 szt. okien, o wymiarach 80 cm x 135 cm (3 pomieszczenia x 4 okna) </w:t>
        <w:br/>
        <w:t>z czyszczeniem rolet – 4 x w roku,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, narzędzia i materiały wykorzystywane w całym procesie świadczenia usług sprzątania i ciągłość wyposażenia w odpowiednie worki na śmieci do 6 szt. koszy i 3 szt. niszczarek używanych przez Zamawiającego, zapewnił Wykonawca.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Wszystkie wykorzystywane środki, narzędzia i materiały posiadają stosowne certyfikaty, atesty dopuszczające do stosowania i użytku w obiektach użyteczności publicznej. Są dobierane i stosowane w zależności do odpowiednich powierzchni. Wykonawca bierze na siebie pełną odpowiedzialność w związku ze stosowanymi podczas świadczenia usług sprzątania środkami, narzędziami i materiałam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Komisja Odbioru Zamawiającego w składzie: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1. ............................................... - Koordynator regionalny projektu,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2. ………………………………….. - Asystent regionalny projektu,</w:t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stwierdza, że usługa sprzątania w (…………………… miesiąc 2018 r.), w pomieszczeniu biurowym </w:t>
      </w:r>
      <w:r>
        <w:rPr>
          <w:rFonts w:cs="Arial" w:ascii="Arial" w:hAnsi="Arial"/>
          <w:i/>
          <w:sz w:val="20"/>
          <w:szCs w:val="20"/>
          <w:lang w:eastAsia="en-US"/>
        </w:rPr>
        <w:t>nr 218 (18 m</w:t>
      </w:r>
      <w:r>
        <w:rPr>
          <w:rFonts w:cs="Arial" w:ascii="Arial" w:hAnsi="Arial"/>
          <w:i/>
          <w:sz w:val="20"/>
          <w:szCs w:val="20"/>
          <w:vertAlign w:val="superscript"/>
          <w:lang w:eastAsia="en-US"/>
        </w:rPr>
        <w:t>2</w:t>
      </w:r>
      <w:r>
        <w:rPr>
          <w:rFonts w:cs="Arial" w:ascii="Arial" w:hAnsi="Arial"/>
          <w:i/>
          <w:sz w:val="20"/>
          <w:szCs w:val="20"/>
          <w:lang w:eastAsia="en-US"/>
        </w:rPr>
        <w:t>)/ 218A (18 m</w:t>
      </w:r>
      <w:r>
        <w:rPr>
          <w:rFonts w:cs="Arial" w:ascii="Arial" w:hAnsi="Arial"/>
          <w:i/>
          <w:sz w:val="20"/>
          <w:szCs w:val="20"/>
          <w:vertAlign w:val="superscript"/>
          <w:lang w:eastAsia="en-US"/>
        </w:rPr>
        <w:t>2</w:t>
      </w:r>
      <w:r>
        <w:rPr>
          <w:rFonts w:cs="Arial" w:ascii="Arial" w:hAnsi="Arial"/>
          <w:i/>
          <w:sz w:val="20"/>
          <w:szCs w:val="20"/>
          <w:lang w:eastAsia="en-US"/>
        </w:rPr>
        <w:t>)/ 219 (17 m</w:t>
      </w:r>
      <w:r>
        <w:rPr>
          <w:rFonts w:cs="Arial" w:ascii="Arial" w:hAnsi="Arial"/>
          <w:i/>
          <w:sz w:val="20"/>
          <w:szCs w:val="20"/>
          <w:vertAlign w:val="superscript"/>
          <w:lang w:eastAsia="en-US"/>
        </w:rPr>
        <w:t>2</w:t>
      </w:r>
      <w:r>
        <w:rPr>
          <w:rFonts w:cs="Arial" w:ascii="Arial" w:hAnsi="Arial"/>
          <w:i/>
          <w:sz w:val="20"/>
          <w:szCs w:val="20"/>
          <w:lang w:eastAsia="en-US"/>
        </w:rPr>
        <w:t>),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została wykonana należycie</w:t>
      </w:r>
      <w:r>
        <w:rPr>
          <w:rFonts w:cs="Arial" w:ascii="Arial" w:hAnsi="Arial"/>
          <w:sz w:val="20"/>
          <w:szCs w:val="20"/>
          <w:lang w:eastAsia="en-US"/>
        </w:rPr>
        <w:t xml:space="preserve">, 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bez zastrzeżeń i zgodnie    z umową. W związku z powyższym potwierdzamy wykonanie usługi sprzątania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łosiła następujące uwagi do wykonania przedmiotu umowy (opisać uchybienia jeżeli występują):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………………….……………………………………………………………………….…………………..…</w:t>
      </w:r>
    </w:p>
    <w:p>
      <w:pPr>
        <w:pStyle w:val="Normal"/>
        <w:autoSpaceDE w:val="false"/>
        <w:spacing w:before="0" w:after="0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powyższym nie przyjmujemy wykonania przedmiot zamówienia bez zastrzeżeń </w:t>
        <w:br/>
        <w:t>i wyznaczamy termin wprowadzenia poprawek i ponownego odbioru do dnia ………………………….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Komisja Odbioru Zamawiającego:</w:t>
        <w:tab/>
        <w:tab/>
        <w:t>Osoba upoważniona przez Wykonawcę:</w:t>
        <w:tab/>
        <w:t xml:space="preserve">                        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Imię i nazwisko: </w:t>
      </w:r>
      <w:r>
        <w:rPr>
          <w:rFonts w:cs="Arial" w:ascii="Arial" w:hAnsi="Arial"/>
          <w:sz w:val="20"/>
          <w:szCs w:val="20"/>
          <w:lang w:eastAsia="en-US"/>
        </w:rPr>
        <w:tab/>
      </w:r>
      <w:r>
        <w:rPr>
          <w:rFonts w:cs="Arial" w:ascii="Arial" w:hAnsi="Arial"/>
          <w:bCs/>
          <w:sz w:val="20"/>
          <w:szCs w:val="20"/>
          <w:lang w:eastAsia="en-US"/>
        </w:rPr>
        <w:tab/>
        <w:tab/>
        <w:tab/>
        <w:t xml:space="preserve">Imię i nazwisko: 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Data: … </w:t>
      </w:r>
      <w:r>
        <w:rPr>
          <w:rFonts w:cs="Arial" w:ascii="Arial" w:hAnsi="Arial"/>
          <w:sz w:val="20"/>
          <w:szCs w:val="20"/>
          <w:lang w:eastAsia="en-US"/>
        </w:rPr>
        <w:t>2018 r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.</w:t>
      </w:r>
      <w:r>
        <w:rPr>
          <w:rFonts w:cs="Arial" w:ascii="Arial" w:hAnsi="Arial"/>
          <w:bCs/>
          <w:sz w:val="20"/>
          <w:szCs w:val="20"/>
          <w:lang w:eastAsia="en-US"/>
        </w:rPr>
        <w:tab/>
        <w:tab/>
        <w:tab/>
        <w:tab/>
        <w:t xml:space="preserve">             Data: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 2018 r.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Podpis:</w:t>
        <w:tab/>
        <w:tab/>
        <w:tab/>
        <w:tab/>
        <w:tab/>
        <w:t xml:space="preserve">             Podpis:</w:t>
        <w:tab/>
      </w:r>
    </w:p>
    <w:p>
      <w:pPr>
        <w:pStyle w:val="Normal"/>
        <w:suppressAutoHyphens w:val="false"/>
        <w:spacing w:lineRule="auto" w:line="240" w:before="0" w:after="20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1135" w:top="2400" w:footer="1135" w:bottom="1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  <w:drawing>
        <wp:inline distT="0" distB="0" distL="0" distR="0">
          <wp:extent cx="5766435" cy="625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59" r="-49" b="-45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>
        <w:rFonts w:ascii="Arial" w:hAnsi="Arial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Times New Roman"/>
        <w:lang w:eastAsia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Times New Roman"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4"/>
      <w:szCs w:val="20"/>
    </w:rPr>
  </w:style>
  <w:style w:type="character" w:styleId="WW8Num5z0">
    <w:name w:val="WW8Num5z0"/>
    <w:qFormat/>
    <w:rPr>
      <w:rFonts w:ascii="Arial" w:hAnsi="Arial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Times New Roman"/>
      <w:b w:val="false"/>
      <w:sz w:val="22"/>
      <w:szCs w:val="20"/>
    </w:rPr>
  </w:style>
  <w:style w:type="character" w:styleId="WW8Num9z0">
    <w:name w:val="WW8Num9z0"/>
    <w:qFormat/>
    <w:rPr>
      <w:rFonts w:ascii="Arial" w:hAnsi="Arial" w:cs="Times New Roman"/>
      <w:sz w:val="20"/>
      <w:szCs w:val="20"/>
      <w:lang w:eastAsia="zxx"/>
    </w:rPr>
  </w:style>
  <w:style w:type="character" w:styleId="WW8Num10z0">
    <w:name w:val="WW8Num10z0"/>
    <w:qFormat/>
    <w:rPr>
      <w:rFonts w:ascii="Arial" w:hAnsi="Arial" w:cs="Times New Roman"/>
      <w:bCs/>
      <w:sz w:val="22"/>
      <w:szCs w:val="22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eastAsia="Calibri" w:cs="Arial"/>
      <w:b w:val="false"/>
      <w:bCs w:val="false"/>
      <w:sz w:val="22"/>
      <w:szCs w:val="22"/>
      <w:lang w:eastAsia="en-US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31z0">
    <w:name w:val="WW8Num31z0"/>
    <w:qFormat/>
    <w:rPr>
      <w:rFonts w:ascii="Arial" w:hAnsi="Arial" w:cs="Arial"/>
      <w:i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St21z0">
    <w:name w:val="WW8NumSt21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000000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.winiarczyk.szczecin@rdos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49:00Z</dcterms:created>
  <dc:creator>uzytkownik</dc:creator>
  <dc:description/>
  <cp:keywords/>
  <dc:language>en-US</dc:language>
  <cp:lastModifiedBy>Agnieszka Dobrzyńska</cp:lastModifiedBy>
  <cp:lastPrinted>2018-02-21T14:50:00Z</cp:lastPrinted>
  <dcterms:modified xsi:type="dcterms:W3CDTF">2018-02-22T10:25:00Z</dcterms:modified>
  <cp:revision>85</cp:revision>
  <dc:subject/>
  <dc:title/>
</cp:coreProperties>
</file>