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rPr>
          <w:rStyle w:val="StrongEmphasis"/>
          <w:rFonts w:ascii="Calibri" w:hAnsi="Calibri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Calibri" w:hAnsi="Calibri"/>
          <w:b w:val="false"/>
          <w:sz w:val="20"/>
          <w:szCs w:val="20"/>
        </w:rPr>
        <w:t>WOPN-PK.081.142015.BG</w:t>
      </w:r>
    </w:p>
    <w:p>
      <w:pPr>
        <w:pStyle w:val="NormalnyWeb"/>
        <w:spacing w:before="0" w:after="120"/>
        <w:jc w:val="right"/>
        <w:rPr>
          <w:rStyle w:val="StrongEmphasis"/>
          <w:rFonts w:ascii="Calibri" w:hAnsi="Calibri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Calibri" w:hAnsi="Calibri"/>
          <w:b w:val="false"/>
          <w:sz w:val="20"/>
          <w:szCs w:val="20"/>
        </w:rPr>
        <w:t>Szczecin, dnia 09.09.2015 r.</w:t>
      </w:r>
    </w:p>
    <w:p>
      <w:pPr>
        <w:pStyle w:val="NormalnyWeb"/>
        <w:spacing w:before="0" w:after="120"/>
        <w:jc w:val="right"/>
        <w:rPr>
          <w:rStyle w:val="StrongEmphasis"/>
          <w:rFonts w:ascii="Calibri" w:hAnsi="Calibri" w:cs="Arial"/>
          <w:b w:val="false"/>
          <w:b w:val="false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Arial"/>
          <w:sz w:val="20"/>
          <w:szCs w:val="20"/>
        </w:rPr>
      </w:pPr>
      <w:r>
        <w:rPr>
          <w:rStyle w:val="StrongEmphasis"/>
          <w:rFonts w:cs="Arial" w:ascii="Calibri" w:hAnsi="Calibri"/>
          <w:sz w:val="20"/>
          <w:szCs w:val="20"/>
        </w:rPr>
        <w:t xml:space="preserve">ROZEZNANIE RYNKU DLA ZAMÓWIENIA POLEGAJĄCEGO NA: </w:t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Arial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Wykonaniu działań ochronnych na siedliskach terenów nieleśnych zależnych od wód, tj. na siedliskach: 6410, 6440, 7110*, 7210*, 7120, 7140, 7150, 7230 stanowiących przedmioty ochrony wybranych obszarów Natura 2000, dla których ustanowiono plany zadań ochronnych oraz plany ochro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Style w:val="StrongEmphasis"/>
          <w:rFonts w:eastAsia="Times New Roman" w:cs="Arial"/>
          <w:b w:val="false"/>
          <w:b w:val="false"/>
          <w:sz w:val="20"/>
          <w:szCs w:val="20"/>
          <w:lang w:eastAsia="pl-PL"/>
        </w:rPr>
      </w:pPr>
      <w:r>
        <w:rPr/>
      </w:r>
    </w:p>
    <w:p>
      <w:pPr>
        <w:pStyle w:val="Normal"/>
        <w:shd w:fill="DBE5F1" w:val="clear"/>
        <w:autoSpaceDE w:val="false"/>
        <w:spacing w:lineRule="auto" w:line="240" w:before="0" w:after="120"/>
        <w:jc w:val="both"/>
        <w:rPr/>
      </w:pPr>
      <w:r>
        <w:rPr>
          <w:rFonts w:cs="Arial"/>
          <w:b/>
          <w:bCs/>
          <w:sz w:val="20"/>
          <w:szCs w:val="20"/>
        </w:rPr>
        <w:t>I. Prowadzący rozpozna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/>
          <w:sz w:val="20"/>
          <w:szCs w:val="20"/>
        </w:rPr>
        <w:t>Regionalna Dyrekcja Ochrony Środowiska w Szczecinie</w:t>
        <w:br/>
        <w:t>ul. Teofila Firlika 20</w:t>
        <w:br/>
        <w:t xml:space="preserve"> 71-637 Szczecin</w:t>
        <w:br/>
        <w:t>tel.: (91) 43 05 200, faks: (91) 43 05 229</w:t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P: 851-307-35-63, REGON: 320-590-577</w:t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INFORMACJA NIE STANOWI OFERTY W MYŚL ART. 66 KODEKSU CYWILNEGO, JAK RÓWNIEŻ NIE JEST OGŁOSZENIEM W ROZUMIENIU USTAWY PRAWO ZAMÓWIEŃ PUBLICZNYCH. INFORMACJA TA MA NA CELU WYŁĄCZNIE ROZPOZNANIE RYNKU I UZYSKANIE WIEDZY NT. KOSZTÓW REALIZACJI ZAMÓWIENIA.</w:t>
      </w:r>
    </w:p>
    <w:p>
      <w:pPr>
        <w:pStyle w:val="Normal"/>
        <w:shd w:fill="DBE5F1" w:val="clear"/>
        <w:autoSpaceDE w:val="false"/>
        <w:spacing w:lineRule="auto" w:line="240" w:before="0" w:after="12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II. Określenie przedmiotu rozpozna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Przedmiotowe rozpoznanie jest prowadzone w związku z planowanym projektem </w:t>
      </w:r>
      <w:r>
        <w:rPr>
          <w:rStyle w:val="StrongEmphasis"/>
          <w:rFonts w:eastAsia="Times New Roman" w:cs="Arial"/>
          <w:b w:val="false"/>
          <w:i/>
          <w:sz w:val="20"/>
          <w:szCs w:val="20"/>
          <w:lang w:eastAsia="pl-PL"/>
        </w:rPr>
        <w:t>„Ochrona siedlisk i gatunków terenów nieleśnych zależnych od wód”</w:t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 dedykowanym siedliskom: 6410, 6440, 7110*, 7210*, 7120, 7140, 7150, 7230 stanowiącym przedmioty ochrony wybranych obszarów Natura 2000, dla których ustanowiono plany zadań ochronnych oraz plany ochro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Zakres zadań do realizacji obejmuje w szczególności (w zależności od obszaru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1) weryfikację i wyznaczenie w terenie miejsc oraz powierzchni do realizacji zabiegów ochrony czynnej polegających na usuwaniu nalotów drzew i krzewów, wycince nasadzeń drzew, karczowaniu etc.,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eastAsia="Times New Roman" w:cs="Arial"/>
          <w:b w:val="false"/>
          <w:b w:val="false"/>
          <w:sz w:val="20"/>
          <w:szCs w:val="20"/>
          <w:lang w:eastAsia="pl-PL"/>
        </w:rPr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2) wykonanie zabiegów polegających na usuwaniu nalotów drzew i krzewów, wycince nasadzeń drzew, karczowaniu etc.,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eastAsia="Times New Roman" w:cs="Arial"/>
          <w:b w:val="false"/>
          <w:b w:val="false"/>
          <w:sz w:val="20"/>
          <w:szCs w:val="20"/>
          <w:lang w:eastAsia="pl-PL"/>
        </w:rPr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3) ocenę efektywności wykonanych zabiegów ochrony czynnej polegających na usuwaniu nalotów drzew i krzewów, wycince nasadzeń drzew, karczowaniu etc.</w:t>
      </w:r>
      <w:r>
        <w:rPr>
          <w:rStyle w:val="FootnoteCharacters"/>
          <w:rStyle w:val="FootnoteAnchor"/>
          <w:rFonts w:eastAsia="Times New Roman" w:cs="Arial"/>
          <w:bCs/>
          <w:sz w:val="20"/>
          <w:szCs w:val="20"/>
          <w:lang w:eastAsia="pl-PL"/>
        </w:rPr>
        <w:footnoteReference w:id="2"/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eastAsia="Times New Roman" w:cs="Arial"/>
          <w:b w:val="false"/>
          <w:b w:val="false"/>
          <w:sz w:val="20"/>
          <w:szCs w:val="20"/>
          <w:lang w:eastAsia="pl-PL"/>
        </w:rPr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4) rozpoznanie stosunków hydrologicznych oraz warunków wodnych (z montażem sieci piezometrów) oraz ze wskazaniem do regulacji piętrzeń</w:t>
      </w:r>
      <w:r>
        <w:rPr>
          <w:rStyle w:val="FootnoteCharacters"/>
          <w:rStyle w:val="FootnoteAnchor"/>
          <w:rFonts w:eastAsia="Times New Roman" w:cs="Arial"/>
          <w:bCs/>
          <w:sz w:val="20"/>
          <w:szCs w:val="20"/>
          <w:lang w:eastAsia="pl-PL"/>
        </w:rPr>
        <w:footnoteReference w:id="3"/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 (zastawek) lub przegród blokujących odpływ wody z siedliska wraz z monitoringiem florystycznym</w:t>
      </w:r>
      <w:r>
        <w:rPr>
          <w:rStyle w:val="FootnoteCharacters"/>
          <w:rStyle w:val="FootnoteAnchor"/>
          <w:rFonts w:eastAsia="Times New Roman" w:cs="Arial"/>
          <w:bCs/>
          <w:sz w:val="20"/>
          <w:szCs w:val="20"/>
          <w:lang w:eastAsia="pl-PL"/>
        </w:rPr>
        <w:footnoteReference w:id="4"/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5) wykonanie projektów technicznych piętrzeń (zastawek) wraz z uzyskaniem wymaganych decyzji wodno- prawnych, innych wymaganych decyzji wraz z pozwoleniami na budowę,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eastAsia="Times New Roman" w:cs="Arial"/>
          <w:b w:val="false"/>
          <w:b w:val="false"/>
          <w:sz w:val="20"/>
          <w:szCs w:val="20"/>
          <w:lang w:eastAsia="pl-PL"/>
        </w:rPr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6) budowę zastawe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7) nadzór inwestorski nad procesem budowy zastawek,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eastAsia="Times New Roman" w:cs="Arial"/>
          <w:b w:val="false"/>
          <w:b w:val="false"/>
          <w:sz w:val="20"/>
          <w:szCs w:val="20"/>
          <w:lang w:eastAsia="pl-PL"/>
        </w:rPr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8) ocenę efektywności wykonanych zabiegów</w:t>
      </w:r>
      <w:r>
        <w:rPr>
          <w:rFonts w:eastAsia="Times New Roman" w:cs="Arial"/>
          <w:bCs/>
          <w:sz w:val="20"/>
          <w:szCs w:val="20"/>
          <w:lang w:eastAsia="pl-PL"/>
        </w:rPr>
        <w:t xml:space="preserve"> polegających na budowie zastawek (pomiar poziomu wód z wykorzystaniem sieci piezometrów)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Szczegółowe zakres planowanych prac przedstawiono w poniższym zestawieniu. </w:t>
      </w:r>
    </w:p>
    <w:tbl>
      <w:tblPr>
        <w:tblW w:w="13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4472"/>
        <w:gridCol w:w="3212"/>
        <w:gridCol w:w="1466"/>
        <w:gridCol w:w="1822"/>
        <w:gridCol w:w="1756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azwa i charakter wydatku (bardzo zwięźle)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Obszar N2000, którego dotyczy (Nazwa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Obszar N2000, którego dotyczy (KOD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Siedlisko którego dotyczy (kod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Powierzchnia objęta działaniem (łączny zasięg oddziaływania)</w:t>
            </w:r>
          </w:p>
        </w:tc>
      </w:tr>
      <w:tr>
        <w:trPr>
          <w:trHeight w:val="97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OLNA ODRA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03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0,1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Usuwanie siewek drzew i krzewów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OLNA ODRA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03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OLNA ODRA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03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AGNO I JEZIORO CIEMIN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0,14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sunięcie 50 % drzew z pow. 1 ha. dla umożliwienia zachowania i regeneracji mszaru torfowcowego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AGNO I JEZIORO CIEMIN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AGNO I JEZIORO CIEMIN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NIE BAGN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0,42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Usuwanie drzew z kopuł torfowiska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NIE BAGN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NIE BAGN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ozpoznanie stosunków hydrologicznych panujących w obszarze i warunków wodnych ze wskazaniem do regulacji zastawek lub przegród blokujących odpływ wod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w tym montaż sieci piezometrów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7110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1,19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07,03</w:t>
            </w:r>
          </w:p>
        </w:tc>
      </w:tr>
      <w:tr>
        <w:trPr>
          <w:trHeight w:val="85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konanie projektów technicznych budowy 10 piętrzeń (zastawek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 712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zyskanie pozwolenia na budowę, pozwolenie wodno – prawnego, innych niezbędnych decyzji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 712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dzór inwestorski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UROCZYSKA W LASACH STEPNICKICH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H32003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10; 712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Budowa 10 piętrzeń (zastawek)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 712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ywności przeprowadzonych zabiegów </w:t>
            </w: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(pomiar poziomu wód z wykorzystaniem sieci piezometrów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 712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Wzgórza Bukow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2,17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Usunięcie nalotu i podrostu brzóz, świerków i olszy czarnej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Wzgórza Bukow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Wzgórza Bukow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0,98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ystematyczne mechaniczne usuwanie drzew i krzewów pochodzących z samosiewu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7,77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cinanie nalotu drzew i krzewów oraz wywożenie</w:t>
              <w:br/>
              <w:t>pozyskanej biomasy poza obszar siedliska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3,34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cinanie nalotu drzew i krzewów oraz wywożenie pozyskanej biomasy poza obszar siedliska.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1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1,12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dsłonięcie i poszerzenie luk w obrębie zalesionych i zarośniętych płatów siedliska (marzycowisk)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Usunięcie części drzew oraz krzewów w obrębie zachowanych płatów kłociowisk i marzycowisk. Eksperymentalne koszenie części płatów siedliska (kłociowisk i marzycowisk)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,55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dsłonięcie i poszerzenie luk w obrębie zalesionych i zarośniętych płatów siedliska (marzycowisk).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o najmniej jednorazowe najlepiej ręcznie (także z użyciem motokosy) wykoszenie płatów z zabraniem biomasy poza płat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Ekspertyza hydrologiczna - rozpoznanie stosunków hydrologicznych panujących w obszarze i warunków wodnych ze wskazaniem do regulacji zastawek lub przegród blokujących odpływ wod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w tym montaż sieci piezometrów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18,47 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konanie projektów technicznych budowy 6 piętrzeń (zastawek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zyskanie pozwolenia na budowę, pozwolenie wodno – prawnego, innych niezbędnych decyzji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dzór inwestorski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Budowa 6 piętrzeń (zatswek) na rowach, zapobiegających odpływowi wody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(pomiar poziomu wód z wykorzystaniem sieci piezometrów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echaniczne usunięcie brzozy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rosławiec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3,90 ha</w:t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cięcie nalotu i podrostu brzóz i wierzb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rosławiec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rosławiec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ziczy Las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7,34 ha</w:t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sunięcie nalotu i podrostów brzóz, świerków i</w:t>
              <w:br/>
              <w:t>olszy czar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ziczy Las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u przeprowadzonych zabiegów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ziczy Las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6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olina Rurzycy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0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6.75</w:t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cięcie podrostów drzew (głównie olszy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olina Rurzycy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0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olina Rurzycy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0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7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9,01</w:t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Wycinka drzew i krzewów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Ekspertyza hydrologiczna - rozpoznanie stosunków hydrologicznych panujących w obszarze i warunków wodnych ze wskazaniem do regulacji zastawek lub przegród blokujących odpływ wod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w tym montaż sieci piezometrów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konanie projektów technicznych budowy 24 piętrzeń (zastawek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pozwolenia na budowę, pozwolenie wodno – prawnego, innych niezbędnych decyzji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dzór inwestorski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udowa 24 piętrzeń (zastawek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(pomiar poziomu wód z wykorzystaniem sieci piezometrów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7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Ekspertyza hydrologiczna - rozpoznanie stosunków hydrologicznych panujących w obszarze i warunków wodnych ze wskazaniem do regulacji zastawek lub przegród blokujących odpływ wod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w tym montaż sieci piezometrów)</w:t>
            </w:r>
          </w:p>
        </w:tc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obolicke jeziora lobeliowe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PLH3200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;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6,56 ha;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0,56 ha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,07 ha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851" w:right="1418" w:gutter="0" w:header="709" w:top="1418" w:footer="0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Termin realizacji poszczególnych zadań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1 Planowana data realizacji projektu: 2016-2020;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2.2 </w:t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Weryfikacja i wyznaczenie w terenie miejsc oraz powierzchni do realizacji zabiegów ochrony czynnej polegających na usuwaniu nalotów drzew i krzewów</w:t>
      </w:r>
      <w:r>
        <w:rPr>
          <w:rStyle w:val="StrongEmphasis"/>
          <w:rFonts w:eastAsia="Times New Roman" w:cs="Arial"/>
          <w:sz w:val="20"/>
          <w:szCs w:val="20"/>
          <w:lang w:eastAsia="pl-PL"/>
        </w:rPr>
        <w:t>: I-II kw. 2017</w:t>
      </w:r>
      <w:r>
        <w:rPr>
          <w:rStyle w:val="StrongEmphasis"/>
          <w:b w:val="false"/>
          <w:bCs w:val="false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eastAsia="Times New Roman" w:cs="Arial"/>
          <w:b w:val="false"/>
          <w:b w:val="false"/>
          <w:sz w:val="20"/>
          <w:szCs w:val="20"/>
          <w:lang w:eastAsia="pl-PL"/>
        </w:rPr>
      </w:pPr>
      <w:r>
        <w:rPr>
          <w:rStyle w:val="StrongEmphasis"/>
          <w:b w:val="false"/>
          <w:bCs w:val="false"/>
          <w:sz w:val="20"/>
          <w:szCs w:val="20"/>
        </w:rPr>
        <w:t xml:space="preserve">2. 3 </w:t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Wykonanie zabiegów polegających na usuwaniu nalotów drzew, krzewów w tym karczowanie: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sz w:val="20"/>
          <w:szCs w:val="20"/>
          <w:lang w:eastAsia="pl-PL"/>
        </w:rPr>
        <w:t>II kw. 2017 – II kw. 2018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2.4</w:t>
      </w:r>
      <w:r>
        <w:rPr>
          <w:rStyle w:val="StrongEmphasis"/>
          <w:rFonts w:eastAsia="Times New Roman" w:cs="Arial"/>
          <w:sz w:val="20"/>
          <w:szCs w:val="20"/>
          <w:lang w:eastAsia="pl-PL"/>
        </w:rPr>
        <w:t xml:space="preserve"> </w:t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Ocena efektywności wykonanych zabiegów</w:t>
      </w:r>
      <w:r>
        <w:rPr>
          <w:sz w:val="20"/>
          <w:szCs w:val="20"/>
        </w:rPr>
        <w:t xml:space="preserve"> polegających na usunięciu nalotów drzew i krzewów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II kw. 2019;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eastAsia="Times New Roman" w:cs="Arial"/>
          <w:b w:val="false"/>
          <w:b w:val="false"/>
          <w:sz w:val="20"/>
          <w:szCs w:val="20"/>
          <w:lang w:eastAsia="pl-PL"/>
        </w:rPr>
      </w:pPr>
      <w:r>
        <w:rPr>
          <w:b/>
          <w:sz w:val="20"/>
          <w:szCs w:val="20"/>
        </w:rPr>
        <w:t>- II kw. 2020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eastAsia="Times New Roman" w:cs="Arial"/>
          <w:sz w:val="20"/>
          <w:szCs w:val="20"/>
          <w:lang w:eastAsia="pl-PL"/>
        </w:rPr>
      </w:pPr>
      <w:r>
        <w:rPr>
          <w:rStyle w:val="StrongEmphasis"/>
          <w:b w:val="false"/>
          <w:bCs w:val="false"/>
          <w:sz w:val="20"/>
          <w:szCs w:val="20"/>
        </w:rPr>
        <w:t xml:space="preserve">2.5 </w:t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Rozpoznanie stosunków hydrologicznych oraz warunków wodnych (w tym montaż sieci piezometrów) ze wskazaniem do regulacji piętrzeń (zastawek) lub przegród blokujących odpływ wody z siedliska wraz z monitoringiem florystycznym: </w:t>
      </w:r>
      <w:r>
        <w:rPr>
          <w:rStyle w:val="StrongEmphasis"/>
          <w:rFonts w:eastAsia="Times New Roman" w:cs="Arial"/>
          <w:sz w:val="20"/>
          <w:szCs w:val="20"/>
          <w:lang w:eastAsia="pl-PL"/>
        </w:rPr>
        <w:t>I kw. 2017 - I kw. 2018.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>2.6</w:t>
      </w:r>
      <w:r>
        <w:rPr>
          <w:rStyle w:val="StrongEmphasis"/>
          <w:rFonts w:eastAsia="Times New Roman" w:cs="Arial"/>
          <w:sz w:val="20"/>
          <w:szCs w:val="20"/>
          <w:lang w:eastAsia="pl-PL"/>
        </w:rPr>
        <w:t xml:space="preserve"> </w:t>
      </w:r>
      <w:r>
        <w:rPr>
          <w:rFonts w:eastAsia="Times New Roman" w:cs="Arial"/>
          <w:sz w:val="20"/>
          <w:szCs w:val="20"/>
          <w:lang w:eastAsia="pl-PL"/>
        </w:rPr>
        <w:t>Wykonanie projektów technicznych budowy piętrzeń (zastawek) wraz z</w:t>
      </w:r>
      <w:r>
        <w:rPr>
          <w:rFonts w:cs="Arial"/>
          <w:sz w:val="20"/>
          <w:szCs w:val="20"/>
        </w:rPr>
        <w:t xml:space="preserve"> uzyskaniem pozwoleń wodno – prawnego , innych wymaganych decyzji wraz z pozwoleniem na budowę: </w:t>
      </w:r>
      <w:r>
        <w:rPr>
          <w:rFonts w:cs="Arial"/>
          <w:b/>
          <w:sz w:val="20"/>
          <w:szCs w:val="20"/>
        </w:rPr>
        <w:t>I kw. 2018 – I kw. 2019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2.7. Budowa piętrzeń (zastawek): </w:t>
      </w:r>
      <w:r>
        <w:rPr>
          <w:rStyle w:val="StrongEmphasis"/>
          <w:rFonts w:eastAsia="Times New Roman" w:cs="Arial"/>
          <w:sz w:val="20"/>
          <w:szCs w:val="20"/>
          <w:lang w:eastAsia="pl-PL"/>
        </w:rPr>
        <w:t>III kw. 2019 – IV kw. 2019</w:t>
      </w:r>
      <w:r>
        <w:rPr>
          <w:rStyle w:val="StrongEmphasis"/>
          <w:b w:val="false"/>
          <w:bCs w:val="false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  <w:sz w:val="20"/>
          <w:szCs w:val="20"/>
        </w:rPr>
        <w:t>2.8.</w:t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 Ocenę efektywności wykonanych zabiegów</w:t>
      </w:r>
      <w:r>
        <w:rPr>
          <w:rFonts w:eastAsia="Times New Roman" w:cs="Arial"/>
          <w:bCs/>
          <w:sz w:val="20"/>
          <w:szCs w:val="20"/>
          <w:lang w:eastAsia="pl-PL"/>
        </w:rPr>
        <w:t xml:space="preserve"> polegających na budowie zastawek (pomiar poziomu wód z wykorzystaniem sieci piezometrów): </w:t>
      </w:r>
      <w:r>
        <w:rPr>
          <w:rFonts w:eastAsia="Times New Roman" w:cs="Arial"/>
          <w:b/>
          <w:bCs/>
          <w:sz w:val="20"/>
          <w:szCs w:val="20"/>
          <w:lang w:eastAsia="pl-PL"/>
        </w:rPr>
        <w:t>II - III 2020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hd w:fill="DBE5F1" w:val="clear"/>
        <w:autoSpaceDE w:val="false"/>
        <w:spacing w:lineRule="auto" w:line="240"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Miejsce,  termin oraz forma przekazania oferty</w:t>
      </w:r>
    </w:p>
    <w:p>
      <w:pPr>
        <w:pStyle w:val="Normal"/>
        <w:autoSpaceDE w:val="false"/>
        <w:spacing w:lineRule="auto" w:line="240" w:before="0" w:after="120"/>
        <w:ind w:firstLine="284"/>
        <w:jc w:val="both"/>
        <w:rPr/>
      </w:pPr>
      <w:r>
        <w:rPr>
          <w:bCs/>
          <w:sz w:val="20"/>
          <w:szCs w:val="20"/>
        </w:rPr>
        <w:t>O</w:t>
      </w:r>
      <w:r>
        <w:rPr>
          <w:sz w:val="20"/>
          <w:szCs w:val="20"/>
          <w:lang w:eastAsia="pl-PL"/>
        </w:rPr>
        <w:t xml:space="preserve">fertę cenową wg wzoru w </w:t>
      </w:r>
      <w:r>
        <w:rPr>
          <w:b/>
          <w:sz w:val="20"/>
          <w:szCs w:val="20"/>
          <w:lang w:eastAsia="pl-PL"/>
        </w:rPr>
        <w:t>Załączniku nr 1</w:t>
      </w:r>
      <w:r>
        <w:rPr>
          <w:sz w:val="20"/>
          <w:szCs w:val="20"/>
          <w:lang w:eastAsia="pl-PL"/>
        </w:rPr>
        <w:t xml:space="preserve">  prosimy wysyłać wersji elektronicznej drogą mailową </w:t>
      </w:r>
      <w:r>
        <w:rPr>
          <w:b/>
          <w:sz w:val="20"/>
          <w:szCs w:val="20"/>
          <w:u w:val="single"/>
          <w:lang w:eastAsia="pl-PL"/>
        </w:rPr>
        <w:t>do dnia 11 września 2015 roku</w:t>
      </w:r>
      <w:r>
        <w:rPr>
          <w:sz w:val="20"/>
          <w:szCs w:val="20"/>
          <w:lang w:eastAsia="pl-PL"/>
        </w:rPr>
        <w:t xml:space="preserve"> na adres: </w:t>
      </w:r>
      <w:hyperlink r:id="rId6">
        <w:r>
          <w:rPr>
            <w:rStyle w:val="InternetLink"/>
            <w:sz w:val="20"/>
            <w:szCs w:val="20"/>
            <w:lang w:eastAsia="pl-PL"/>
          </w:rPr>
          <w:t>beata.gasiorowska.szczecin@rdos.gov.pl</w:t>
        </w:r>
      </w:hyperlink>
      <w:r>
        <w:rPr>
          <w:sz w:val="20"/>
          <w:szCs w:val="20"/>
          <w:lang w:eastAsia="pl-PL"/>
        </w:rPr>
        <w:t xml:space="preserve">, </w:t>
      </w:r>
      <w:hyperlink r:id="rId7">
        <w:r>
          <w:rPr>
            <w:rStyle w:val="InternetLink"/>
            <w:sz w:val="20"/>
            <w:szCs w:val="20"/>
            <w:lang w:eastAsia="pl-PL"/>
          </w:rPr>
          <w:t>marta.kaluzny.szczecin@rdos.gov.pl</w:t>
        </w:r>
      </w:hyperlink>
      <w:r>
        <w:rPr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120"/>
        <w:ind w:firstLine="284"/>
        <w:jc w:val="both"/>
        <w:rPr/>
      </w:pPr>
      <w:r>
        <w:rPr>
          <w:sz w:val="20"/>
          <w:szCs w:val="20"/>
          <w:lang w:eastAsia="pl-PL"/>
        </w:rPr>
        <w:t>W przypadku pytań prosimy o kontakt telefoniczny lub mailowy z p. Beatą Gąsiorowską tel. (091) 43 09 222 lub p. Martą Kałużny – Hospodarysko tel. (091) 43 09 213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60" w:after="6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60" w:after="6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240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łączniku nr 1 – Wzór  </w:t>
      </w:r>
      <w:r>
        <w:rPr>
          <w:rFonts w:eastAsia="Times New Roman"/>
          <w:b/>
          <w:bCs/>
          <w:sz w:val="20"/>
          <w:szCs w:val="20"/>
          <w:lang w:eastAsia="pl-PL"/>
        </w:rPr>
        <w:t>OFERTA CENOWA</w:t>
      </w:r>
    </w:p>
    <w:p>
      <w:pPr>
        <w:pStyle w:val="Normal"/>
        <w:widowControl w:val="false"/>
        <w:shd w:fill="FFFFFF" w:val="clear"/>
        <w:autoSpaceDE w:val="false"/>
        <w:spacing w:lineRule="exact" w:line="274" w:before="37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Dane dotycz</w:t>
      </w:r>
      <w:r>
        <w:rPr>
          <w:rFonts w:eastAsia="Times New Roman"/>
          <w:b/>
          <w:sz w:val="20"/>
          <w:szCs w:val="20"/>
          <w:lang w:eastAsia="pl-PL"/>
        </w:rPr>
        <w:t>ą</w:t>
      </w:r>
      <w:r>
        <w:rPr>
          <w:rFonts w:eastAsia="Times New Roman"/>
          <w:b/>
          <w:bCs/>
          <w:sz w:val="20"/>
          <w:szCs w:val="20"/>
          <w:lang w:eastAsia="pl-PL"/>
        </w:rPr>
        <w:t>ce Oferenta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exact" w:line="274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spacing w:lineRule="exact" w:line="274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Siedziba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486" w:leader="dot"/>
          <w:tab w:val="left" w:pos="8395" w:leader="dot"/>
        </w:tabs>
        <w:autoSpaceDE w:val="false"/>
        <w:spacing w:lineRule="exact" w:line="274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r telefonu  </w:t>
        <w:tab/>
        <w:t xml:space="preserve"> nr faxu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exact" w:line="274" w:before="0" w:after="0"/>
        <w:rPr/>
      </w:pPr>
      <w:r>
        <w:rPr>
          <w:rFonts w:eastAsia="Times New Roman"/>
          <w:sz w:val="20"/>
          <w:szCs w:val="20"/>
          <w:lang w:eastAsia="pl-PL"/>
        </w:rPr>
        <w:t xml:space="preserve">REGON    </w:t>
        <w:tab/>
        <w:t xml:space="preserve"> </w:t>
      </w:r>
      <w:r>
        <w:rPr>
          <w:rFonts w:eastAsia="Times New Roman"/>
          <w:spacing w:val="-1"/>
          <w:sz w:val="20"/>
          <w:szCs w:val="20"/>
          <w:lang w:eastAsia="pl-PL"/>
        </w:rPr>
        <w:t xml:space="preserve">NIP     ………………………………………… </w:t>
      </w:r>
      <w:r>
        <w:rPr>
          <w:rFonts w:eastAsia="Times New Roman"/>
          <w:sz w:val="20"/>
          <w:szCs w:val="20"/>
          <w:lang w:eastAsia="pl-P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520" w:leader="dot"/>
        </w:tabs>
        <w:autoSpaceDE w:val="false"/>
        <w:spacing w:lineRule="exact" w:line="274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e-mail  …………………….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W odpowiedzi na prowadzone rozpoznanie rynku</w:t>
      </w:r>
      <w:r>
        <w:rPr>
          <w:rFonts w:eastAsia="Times New Roman"/>
          <w:b/>
          <w:sz w:val="20"/>
          <w:szCs w:val="20"/>
          <w:lang w:eastAsia="pl-PL"/>
        </w:rPr>
        <w:t xml:space="preserve"> </w:t>
      </w:r>
      <w:r>
        <w:rPr>
          <w:rStyle w:val="StrongEmphasis"/>
          <w:b w:val="false"/>
          <w:sz w:val="20"/>
          <w:szCs w:val="20"/>
        </w:rPr>
        <w:t>dla zamówienia polegającego na</w:t>
      </w:r>
      <w:r>
        <w:rPr>
          <w:rStyle w:val="StrongEmphasis"/>
          <w:rFonts w:eastAsia="Times New Roman" w:cs="Arial"/>
          <w:b w:val="false"/>
          <w:sz w:val="20"/>
          <w:szCs w:val="20"/>
          <w:lang w:eastAsia="pl-PL"/>
        </w:rPr>
        <w:t xml:space="preserve"> wykonaniu działań ochronnych na siedliskach terenów nieleśnych zależnych od wód, tj. na siedliskach: 6410, 6440, 7110*, 7210*, 7120, 7140, 7150, 7230 stanowiących przedmioty ochrony wybranych obszarów Natura 2000, dla których ustanowiono plany zadań ochronnych oraz plany ochrony </w:t>
      </w:r>
      <w:r>
        <w:rPr>
          <w:color w:val="000000"/>
          <w:sz w:val="20"/>
          <w:szCs w:val="20"/>
          <w:lang w:eastAsia="pl-PL"/>
        </w:rPr>
        <w:t>oferujemy wykonanie zamówienia zgodnie z opisem przedmiotu zamówienia za cenę ryczałtową brutto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Arial"/>
          <w:bCs/>
          <w:color w:val="000000"/>
          <w:sz w:val="20"/>
          <w:szCs w:val="20"/>
          <w:lang w:eastAsia="pl-PL"/>
        </w:rPr>
      </w:pPr>
      <w:r>
        <w:rPr>
          <w:rFonts w:eastAsia="Times New Roman" w:cs="Arial"/>
          <w:bCs/>
          <w:color w:val="000000"/>
          <w:sz w:val="20"/>
          <w:szCs w:val="20"/>
          <w:lang w:eastAsia="pl-PL"/>
        </w:rPr>
      </w:r>
    </w:p>
    <w:tbl>
      <w:tblPr>
        <w:tblW w:w="14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4077"/>
        <w:gridCol w:w="2953"/>
        <w:gridCol w:w="1423"/>
        <w:gridCol w:w="1687"/>
        <w:gridCol w:w="1584"/>
        <w:gridCol w:w="1584"/>
      </w:tblGrid>
      <w:tr>
        <w:trPr>
          <w:trHeight w:val="123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azwa i charakter wydatku (bardzo zwięźle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Obszar N2000, którego dotyczy (Nazwa/ND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Obszar N2000, którego dotyczy (KOD/ND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Siedlisko którego dotyczy (kod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zadania net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zadania brutto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OLNA ODRA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03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Usuwanie siewek drzew i krzewów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OLNA ODRA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03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OLNA ODRA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03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AGNO I JEZIORO CIEMIN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sunięcie 50 % drzew z pow. 1 ha. dla umożliwienia zachowania i regeneracji mszaru torfowcowego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AGNO I JEZIORO CIEMIN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AGNO I JEZIORO CIEMIN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6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NIE BAGN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Usuwanie drzew z kopuł torfowiska (wg projektu planu ochrony rez. Warnie Bagno).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NIE BAGN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ARNIE BAGN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ozpoznanie stosunków hydrologicznych panujących w obszarze i warunków wodnych ze wskazaniem do regulacji zastawek lub przegród blokujących odpływ wod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w tym montaż sieci piezometrów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7110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konanie projektów technicznych budowy 10 piętrzeń (zastawek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 71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zyskanie pozwolenia na budowę, pozwolenie wodno – prawnego, innych niezbędnych decyzji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 71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Budowa 10 piętrzeń (zastawek)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3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 71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ywności przeprowadzonych zabiegów </w:t>
            </w: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(pomiar poziomu wód z wykorzystaniem sieci piezometrów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ROCZYSKA W LASACH STEPNICKICH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3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 71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Wzgórza Bukow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Usunięcie nalotu i podrostu brzóz, świerków i olszy czarnej.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Wzgórza Bukow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Wzgórza Bukow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2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ystematyczne mechaniczne usuwanie drzew i krzewów pochodzących z samosiewu.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cinanie nalotu drzew i krzewów oraz wywożenie pozyskanej biomasy poza obszar siedliska.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Diabelskie Pustac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48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cinanie nalotu drzew i krzewów oraz wywożenie pozyskanej biomasy poza obszar siedliska.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4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dsłonięcie i poszerzenie luk w obrębie zalesionych i zarośniętych płatów siedliska (marzycowisk).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Usunięcie części drzew oraz krzewów w obrębie zachowanych płatów kłociowisk i marzycowisk. Eksperymentalne koszenie części płatów siedliska (kłociowisk i marzycowisk).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i pow.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dsłonięcie i poszerzenie luk w obrębie zalesionych i zarośniętych płatów siedliska (marzycowisk).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o najmniej jednorazowe najlepiej ręcznie (także z użyciem motokosy) wykoszenie płatów z zabraniem biomasy poza płat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ywności przeprowadzonych zabiegów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ojezierze Myśliborskie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4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Ekspertyza hydrologiczna - rozpoznanie stosunków hydrologicznych panujących w obszarze i warunków wodnych ze wskazaniem do regulacji zastawek lub przegród blokujących odpływ wod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w tym montaż sieci piezometrów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konanie projektów technicznych budowy 6 piętrzeń (zastawek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zyskanie pozwolenia na budowę, pozwolenie wodno – prawnego, innych niezbędnych decyzji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Budowa 6 piętrzeń (zastawek) na rowach, zapobiegających odpływowi wody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(pomiar poziomu wód z wykorzystaniem sieci piezometrów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echaniczne usunięcie brzozy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Jezioro Bukowo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rosławiec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cięcie nalotu i podrostu brzóz i wierzb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rosławiec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irosławiec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 320045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ziczy Las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6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sunięcie nalotu i podrostów brzóz, świerków i</w:t>
              <w:br/>
              <w:t>olszy czar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ziczy Las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6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ziczy Las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60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olina Rurzycy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0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cięcie podrostów drzew (głównie olszy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olina Rurzycy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0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cena efektu przeprowadzonych zabiegów (badanie stanu gatunkowego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olina Rurzycy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0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23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eryfikacja terenowa - wskazanie miejsc oraz powierzchni do wykonania zabiegów ochrony czynnej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Wycinka drzew i krzewów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Ekspertyza hydrologiczna - rozpoznanie stosunków hydrologicznych panujących w obszarze i warunków wodnych ze wskazaniem do regulacji zastawek lub przegród blokujących odpływ wod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w tym montaż sieci piezometrów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konanie projektów technicznych budowy 24 piętrzeń (zastawek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pozwolenia na budowę, pozwolenie wodno – prawnego, innych niezbędnych decyzji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udowa 24 piętrzeń (zastawek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Ocena efektu przeprowadzonych zabiegów </w:t>
            </w: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(pomiar poziomu wód z wykorzystaniem sieci piezometrów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Trzebiatowsko-Kołobrzeski Pas Nadmorski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LH320017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, 711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Ekspertyza hydrologiczna - rozpoznanie stosunków hydrologicznych panujących w obszarze i warunków wodnych ze wskazaniem do regulacji zastawek lub przegród blokujących odpływ wod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w tym montaż sieci piezometrów)</w:t>
            </w:r>
          </w:p>
        </w:tc>
        <w:tc>
          <w:tcPr>
            <w:tcW w:w="2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Bobolicke jeziora lobeliowe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pl-PL"/>
              </w:rPr>
              <w:t>PLH32000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40;</w:t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110;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nspektor Nadzoru Budowlanego</w:t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szystkie obsz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1" w:before="0" w:after="134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exact" w:line="1" w:before="0" w:after="134"/>
        <w:rPr>
          <w:rFonts w:ascii="Times New Roman" w:hAnsi="Times New Roman" w:eastAsia="Times New Roman" w:cs="Times New Roman"/>
          <w:sz w:val="2"/>
          <w:szCs w:val="2"/>
          <w:lang w:eastAsia="pl-PL"/>
        </w:rPr>
      </w:pPr>
      <w:r>
        <w:rPr>
          <w:rFonts w:eastAsia="Times New Roman" w:cs="Times New Roman" w:ascii="Times New Roman" w:hAnsi="Times New Roman"/>
          <w:sz w:val="2"/>
          <w:szCs w:val="2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22" w:leader="dot"/>
          <w:tab w:val="left" w:pos="342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22" w:leader="dot"/>
          <w:tab w:val="left" w:pos="342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22" w:leader="dot"/>
          <w:tab w:val="left" w:pos="342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u w:val="dotted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ab/>
        <w:tab/>
        <w:t xml:space="preserve">                     </w:t>
        <w:tab/>
      </w:r>
      <w:r>
        <w:rPr>
          <w:rFonts w:eastAsia="Times New Roman" w:cs="Times New Roman" w:ascii="Times New Roman" w:hAnsi="Times New Roman"/>
          <w:sz w:val="18"/>
          <w:szCs w:val="18"/>
          <w:u w:val="dotted"/>
          <w:lang w:eastAsia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pl-PL"/>
        </w:rPr>
        <w:t xml:space="preserve">(Miejscowość, data)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pl-PL"/>
        </w:rPr>
        <w:t>Podpis(y) osoby(osób) uprawnionej(nych) do reprezentacji Wykonawcy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418" w:right="1418" w:gutter="0" w:header="709" w:top="1021" w:footer="709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lineRule="auto" w:line="240" w:before="0" w:after="0"/>
      <w:jc w:val="center"/>
      <w:rPr>
        <w:shadow/>
        <w:color w:val="808080"/>
        <w:sz w:val="16"/>
        <w:szCs w:val="16"/>
      </w:rPr>
    </w:pPr>
    <w:r>
      <w:rPr>
        <w:shadow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uto" w:line="240" w:before="0" w:after="0"/>
      <w:jc w:val="center"/>
      <w:rPr>
        <w:shadow/>
        <w:color w:val="808080"/>
        <w:sz w:val="16"/>
        <w:szCs w:val="16"/>
      </w:rPr>
    </w:pPr>
    <w:r>
      <w:rPr>
        <w:shadow/>
        <w:color w:val="808080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lineRule="auto" w:line="240" w:before="0" w:after="0"/>
      <w:jc w:val="center"/>
      <w:rPr>
        <w:shadow/>
        <w:color w:val="808080"/>
        <w:sz w:val="16"/>
        <w:szCs w:val="16"/>
      </w:rPr>
    </w:pPr>
    <w:r>
      <w:rPr>
        <w:shadow/>
        <w:color w:val="808080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spacing w:lineRule="auto" w:line="240" w:before="0" w:after="0"/>
      <w:jc w:val="center"/>
      <w:rPr>
        <w:shadow/>
        <w:color w:val="808080"/>
        <w:sz w:val="16"/>
        <w:szCs w:val="16"/>
      </w:rPr>
    </w:pPr>
    <w:r>
      <w:rPr>
        <w:shadow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Ocenę efektywności wykonanych zabiegów  należy wykonać na stałych, wyznaczonych powierzchniach w pierwszym i drugim roku po wykonaniu zabiegu. Wykonanie zabiegu ochrony czynnej należy poprzedzić wykonaniem zdjęć fitosocjologicznych (min. 3 w zależności od wielkości płatów) wraz z oceną parametrów siedliska przyrodniczego oraz wskaźników specyficznej struktury i funkcji w oparciu o metodyki monitoringu siedlisk przyrodniczych GIOŚ. Ocenę w pierwszymi i drugim roku po wykonaniu zabiegu należy przeprowadzić na tych samych zasadach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Piętrzenie – niewielkie budowle piętrzące, wykonane z materiałów pochodzenia naturalnego: deski , bale, paliki drewniane, kamień polny grunt rodzimy. Wysokość piętrzenia max. do 1 m. Budowle piętrzące planuje się jako: bezobsługowe obiekty, stale piętrzące (zbite ścianki drewniane, wzmocnione od strony dolnej kaskadą z kamienia polnego, dwóch ścianek drewnianych z narzutem ziemnym lub kamiennym pomiędzy piętrzeniami, przegrody ziemno-narzutowej w palisadach) lub obiekty o regulowanym poziomie piętrzenia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Rozpoznanie hydrologiczne w  okresie min. 1 roku należy przeprowadzić wykorzystując metodyki monitoringu siedlisk przyrodniczych GIOŚ w zakresie monitoringu florystycz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" w:hAnsi="Times New Roman" w:eastAsia="Times New Roman" w:cs="Times New Roman"/>
      <w:b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sz w:val="24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sz w:val="24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sz w:val="24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</w:rPr>
  </w:style>
  <w:style w:type="character" w:styleId="WW8Num63z0">
    <w:name w:val="WW8Num63z0"/>
    <w:qFormat/>
    <w:rPr>
      <w:b/>
    </w:rPr>
  </w:style>
  <w:style w:type="character" w:styleId="WW8Num63z2">
    <w:name w:val="WW8Num63z2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sz w:val="24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b/>
    </w:rPr>
  </w:style>
  <w:style w:type="character" w:styleId="WW8Num87z2">
    <w:name w:val="WW8Num87z2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b w:val="false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sz w:val="24"/>
    </w:rPr>
  </w:style>
  <w:style w:type="character" w:styleId="WW8Num103z2">
    <w:name w:val="WW8Num103z2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>
      <w:sz w:val="24"/>
    </w:rPr>
  </w:style>
  <w:style w:type="character" w:styleId="WW8Num111z2">
    <w:name w:val="WW8Num111z2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sz w:val="24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sz w:val="24"/>
    </w:rPr>
  </w:style>
  <w:style w:type="character" w:styleId="WW8Num118z0">
    <w:name w:val="WW8Num118z0"/>
    <w:qFormat/>
    <w:rPr>
      <w:b/>
    </w:rPr>
  </w:style>
  <w:style w:type="character" w:styleId="WW8Num118z1">
    <w:name w:val="WW8Num118z1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sz w:val="24"/>
    </w:rPr>
  </w:style>
  <w:style w:type="character" w:styleId="WW8Num120z0">
    <w:name w:val="WW8Num120z0"/>
    <w:qFormat/>
    <w:rPr>
      <w:b/>
    </w:rPr>
  </w:style>
  <w:style w:type="character" w:styleId="WW8Num120z2">
    <w:name w:val="WW8Num120z2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sz w:val="24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>
      <w:sz w:val="24"/>
    </w:rPr>
  </w:style>
  <w:style w:type="character" w:styleId="WW8Num130z2">
    <w:name w:val="WW8Num130z2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sz w:val="24"/>
    </w:rPr>
  </w:style>
  <w:style w:type="character" w:styleId="WW8Num135z0">
    <w:name w:val="WW8Num135z0"/>
    <w:qFormat/>
    <w:rPr>
      <w:b/>
    </w:rPr>
  </w:style>
  <w:style w:type="character" w:styleId="WW8Num135z1">
    <w:name w:val="WW8Num135z1"/>
    <w:qFormat/>
    <w:rPr>
      <w:sz w:val="24"/>
    </w:rPr>
  </w:style>
  <w:style w:type="character" w:styleId="WW8Num135z2">
    <w:name w:val="WW8Num135z2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b w:val="false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sz w:val="24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sz w:val="24"/>
    </w:rPr>
  </w:style>
  <w:style w:type="character" w:styleId="WW8Num147z0">
    <w:name w:val="WW8Num147z0"/>
    <w:qFormat/>
    <w:rPr>
      <w:rFonts w:ascii="Wingdings" w:hAnsi="Wingdings" w:cs="Symbol"/>
      <w:sz w:val="16"/>
      <w:szCs w:val="16"/>
    </w:rPr>
  </w:style>
  <w:style w:type="character" w:styleId="WW8Num147z1">
    <w:name w:val="WW8Num147z1"/>
    <w:qFormat/>
    <w:rPr>
      <w:rFonts w:ascii="Wingdings 2" w:hAnsi="Wingdings 2" w:cs="StarSymbol, 'Arial Unicode MS'"/>
      <w:sz w:val="18"/>
      <w:szCs w:val="18"/>
    </w:rPr>
  </w:style>
  <w:style w:type="character" w:styleId="WW8Num147z2">
    <w:name w:val="WW8Num147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48z0">
    <w:name w:val="WW8Num148z0"/>
    <w:qFormat/>
    <w:rPr>
      <w:b/>
    </w:rPr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b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b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b w:val="false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  <w:lang w:val="en-US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b/>
      <w:color w:val="000000"/>
      <w:spacing w:val="4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eastAsia="Times New Roman" w:cs="Arial"/>
      <w:szCs w:val="20"/>
      <w:lang w:val="es-E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pacing w:lineRule="auto" w:line="360" w:before="40" w:after="40"/>
    </w:pPr>
    <w:rPr>
      <w:rFonts w:ascii="Times New Roman" w:hAnsi="Times New Roman" w:eastAsia="Times New Roman" w:cs="Times New Roman"/>
      <w:spacing w:val="46"/>
      <w:sz w:val="24"/>
      <w:szCs w:val="24"/>
      <w:lang w:val="en-US" w:eastAsia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agwek1TopicHeading1H1h1L1Level1">
    <w:name w:val="Nag³ówek 1.Topic Heading 1.H1.h1.L1.Level 1"/>
    <w:basedOn w:val="Normal"/>
    <w:next w:val="Normal"/>
    <w:qFormat/>
    <w:pPr>
      <w:keepNext w:val="true"/>
      <w:keepLines/>
      <w:tabs>
        <w:tab w:val="clear" w:pos="708"/>
        <w:tab w:val="left" w:pos="8505" w:leader="none"/>
        <w:tab w:val="left" w:pos="13608" w:leader="none"/>
      </w:tabs>
      <w:spacing w:lineRule="auto" w:line="360" w:before="360" w:after="40"/>
      <w:jc w:val="center"/>
    </w:pPr>
    <w:rPr>
      <w:rFonts w:ascii="Times New Roman" w:hAnsi="Times New Roman" w:eastAsia="Times New Roman" w:cs="Times New Roman"/>
      <w:b/>
      <w:i/>
      <w:spacing w:val="20"/>
      <w:kern w:val="2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clear" w:pos="708"/>
        <w:tab w:val="left" w:pos="7371" w:leader="none"/>
        <w:tab w:val="left" w:pos="8505" w:leader="none"/>
        <w:tab w:val="left" w:pos="13608" w:leader="none"/>
      </w:tabs>
      <w:spacing w:lineRule="auto" w:line="360" w:before="60" w:after="0"/>
      <w:ind w:left="283" w:hanging="141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Punktnumerowany">
    <w:name w:val="punktnumerowany"/>
    <w:basedOn w:val="Normal"/>
    <w:qFormat/>
    <w:pPr>
      <w:spacing w:lineRule="auto" w:line="240" w:before="120" w:after="0"/>
      <w:ind w:left="36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DejaVu Sans;Arial" w:cs="Times New Roman"/>
      <w:color w:val="auto"/>
      <w:kern w:val="2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beata.gasiorowska.szczecin@rdos.gov.pl" TargetMode="External"/><Relationship Id="rId7" Type="http://schemas.openxmlformats.org/officeDocument/2006/relationships/hyperlink" Target="mailto:marta.kaluzny.szczecin@rdos.gov.pl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54:00Z</dcterms:created>
  <dc:creator>agnieszka</dc:creator>
  <dc:description/>
  <dc:language>en-US</dc:language>
  <cp:lastModifiedBy>Beata </cp:lastModifiedBy>
  <cp:lastPrinted>2015-09-09T10:51:00Z</cp:lastPrinted>
  <dcterms:modified xsi:type="dcterms:W3CDTF">2015-09-09T08:54:00Z</dcterms:modified>
  <cp:revision>2</cp:revision>
  <dc:subject/>
  <dc:title/>
</cp:coreProperties>
</file>