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cin,         kwietnia 2016 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OiI.230.70.2016.MH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arb Państwa 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ionalna Dyrekcja Ochrony Środowiska 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zczecinie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Teofila Firlika 20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1 – 637 Szczecin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ROSZENIE DO SKŁADNIA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arb Państwa – Regionalna Dyrekcja Ochrony Środowiska w Szczecinie informuje, że na podstawie art. 4 pkt 8) ustawy z dnia 29 stycznia 2004 r. Prawo zamówień publicznych  (Dz. U. z 2013 r., poz. 907 z późn. zm.), zaprasza do składania ofert na wykonanie zadania pod nazwą: </w:t>
      </w:r>
      <w:r>
        <w:rPr>
          <w:rFonts w:cs="Times New Roman" w:ascii="Times New Roman" w:hAnsi="Times New Roman"/>
          <w:b/>
          <w:sz w:val="24"/>
          <w:szCs w:val="24"/>
        </w:rPr>
        <w:t xml:space="preserve">sukcesywne dostaw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artykułów spożywczych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 rzecz Regionalnej Dyrekcji Ochrony Środowiska w Szczecinie dl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zęść 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onalna Dyrekcja Ochrony Środowiska w Szczecinie, ul. Teofila Firlika 20, </w:t>
        <w:br/>
        <w:t>71-637 Szczecin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onalna Dyrekcja Ochrony Środowiska w Szczecinie, Wydział Spraw Terenowych </w:t>
        <w:br/>
        <w:t>w Koszalinie, ul. Adama Mickiewicza 26, 75-004 Koszalin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onalna Dyrekcja Ochrony Środowiska w Szczecinie, Wydział Spraw Terenowych </w:t>
        <w:br/>
        <w:t>w Złocieńcu, ul. Dworcowa 13, 78-520 Złocieniec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ekroć w zaproszeniu do składania ofert użyto zwrotu „Zamawiający” należy przez to rozumieć: Regionalną Dyrekcję Ochrony Środowiska w Szczecinie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ekroć w zaproszeniu do składania ofert użyto zwrotu „Wykonawca” należy przez to rozumieć: osobę fizyczną, osobę prawną albo jednostkę organizacyjną nieposiadającą osobowości prawnej, która ubiega się o udzielenie zamówienia, złożyła ofertę lub zawarła umowę w sprawie zamówienia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S PRZEDMIOTU ZAMÓWIENIA:</w:t>
      </w:r>
    </w:p>
    <w:p>
      <w:pPr>
        <w:pStyle w:val="Normal"/>
        <w:spacing w:lineRule="auto" w:line="240" w:before="12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opis przedmiotu zaproszenia do składania ofert został przedstawiony </w:t>
        <w:br/>
        <w:t>w załączniku nr 1 do niniejszego zaproszenia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99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pis sposobu przygotowania oferty: 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fertę należy złożyć na formularzu stanowiącym załącznik nr 2 do niniejszego zaproszenia. Ofertę można przesłać e-mailem pod adres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magdalena.handke.szczecin@rdos.gov.p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skan), faxem pod nr 091 43-05-201 lub dostarczyć w formie pisemnej pod adre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egionalna Dyrekcja Ochrony Środowiska </w:t>
        <w:br/>
        <w:t>w Szczecinie ul. Teofila Firlika 20, 71-637 Szczecin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ferta musi być podpisana przez upoważnionego Przedstawiciela lub Przedstawicieli Wykonawcy, zgodnie z wpisem w odpowiednim dokumencie uprawniającym do występowania w obrocie prawnym w imieniu Wykonawcy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99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fertę należy przesłać lub dostarczyć w terminie do dnia </w:t>
      </w:r>
      <w:r>
        <w:rPr>
          <w:rFonts w:cs="Times New Roman" w:ascii="Times New Roman" w:hAnsi="Times New Roman"/>
          <w:b/>
          <w:bCs/>
          <w:sz w:val="24"/>
          <w:szCs w:val="24"/>
        </w:rPr>
        <w:t>15 kwietnia 2016 roku</w:t>
      </w:r>
      <w:r>
        <w:rPr>
          <w:rFonts w:cs="Times New Roman" w:ascii="Times New Roman" w:hAnsi="Times New Roman"/>
          <w:bCs/>
          <w:sz w:val="24"/>
          <w:szCs w:val="24"/>
        </w:rPr>
        <w:t xml:space="preserve"> włącznie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99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soba/y upoważnione do kontaktu oraz informacja o sposobie porozumiewania się Wykonawców z Zamawiającym: </w:t>
      </w:r>
    </w:p>
    <w:p>
      <w:pPr>
        <w:pStyle w:val="Normal"/>
        <w:spacing w:lineRule="auto" w:line="240" w:before="120" w:after="0"/>
        <w:ind w:left="42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formacji dotyczących przedmiotowego zaproszenia udzielają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zakresie opisu przedmiotu zaproszenia do składania ofert: p. Magdalena Handke, </w:t>
        <w:br/>
        <w:t xml:space="preserve">tel. 091 43 05 227 , e-mail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magdalena.handke.szczecin@rdos.gov.pl</w:t>
        </w:r>
      </w:hyperlink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sprawach formalno-prawnych: p. Krystyna Obecna, tel. 91 43 05 236, </w:t>
        <w:br/>
        <w:t xml:space="preserve">fax. 91 43 05 201, e-mail: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krystyna.obecna.szczecin@rdos.gov.p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.</w:t>
      </w:r>
    </w:p>
    <w:p>
      <w:pPr>
        <w:pStyle w:val="Normal"/>
        <w:spacing w:lineRule="auto" w:line="240" w:before="120" w:after="0"/>
        <w:ind w:left="42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szelkie informacje dotyczące przedmiotowego zaproszenia można uzyskać drogą elektroniczną lub faksem kontaktując się z ww. osobami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99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wybierze ofertę z najniższą ceną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99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dopuszcza składanie ofert na jedną lub kilka części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99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kreślenie sposobu i warunków płatności: na zasadach określonych we wzorze umowy stanowiącym załącznik nr 3 do zaproszenia do składania ofert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in oraz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d daty podpisania umowy do 31.12.2016r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99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nik postępowania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wyborze zostanie zamieszczona na stronie internetowej.</w:t>
      </w:r>
    </w:p>
    <w:p>
      <w:pPr>
        <w:pStyle w:val="Normal"/>
        <w:spacing w:lineRule="auto" w:line="240" w:before="0" w:after="120"/>
        <w:ind w:left="42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formacja o terminie i miejscu podpisania umowy zostanie przekazana Wykonawcy, którego ofertę wybrano, za pośrednictwem faks/e-mail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awiający zastrzega sobie prawo do zmiany treści niniejszego zapytania ofertowego do upływu terminu składania ofert. Jeżeli zmiany będą mogły mieć wpływ na treść </w:t>
        <w:br/>
        <w:t xml:space="preserve">składanych w postępowaniu ofert, zamawiający przedłuży termin ich składania.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prawach nie uregulowanych niniejszym zaproszeniem do składania ofert stosuje się  obowiązujące przepisy Kodeksu cywil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pis przedmiotu zaproszenia, w tym wykazy  asortymentowo – ilościowe – odpowiednio dla każdej części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zór formularza ofertowego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zór umow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>Zał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ik nr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zaproszenia do składania ofe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iCs/>
        </w:rPr>
        <w:t>(piecz</w:t>
      </w:r>
      <w:r>
        <w:rPr>
          <w:rFonts w:eastAsia="TimesNewRoman;Times New Roman" w:cs="Times New Roman" w:ascii="Times New Roman" w:hAnsi="Times New Roman"/>
        </w:rPr>
        <w:t xml:space="preserve">ęć </w:t>
      </w:r>
      <w:r>
        <w:rPr>
          <w:rFonts w:eastAsia="Times New Roman" w:cs="Times New Roman" w:ascii="Times New Roman" w:hAnsi="Times New Roman"/>
          <w:i/>
          <w:iCs/>
        </w:rPr>
        <w:t>Wykonawcy.)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ZAMAWIAJ</w:t>
      </w:r>
      <w:r>
        <w:rPr>
          <w:rFonts w:eastAsia="TimesNewRoman;Times New Roman" w:cs="Times New Roman" w:ascii="Times New Roman" w:hAnsi="Times New Roman"/>
          <w:u w:val="single"/>
        </w:rPr>
        <w:t>Ą</w:t>
      </w:r>
      <w:r>
        <w:rPr>
          <w:rFonts w:eastAsia="Times New Roman" w:cs="Times New Roman" w:ascii="Times New Roman" w:hAnsi="Times New Roman"/>
          <w:b/>
          <w:bCs/>
          <w:u w:val="single"/>
        </w:rPr>
        <w:t>CY: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>Skarb Pa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  <w:b/>
          <w:bCs/>
        </w:rPr>
        <w:t>stwa</w:t>
      </w:r>
    </w:p>
    <w:p>
      <w:pPr>
        <w:pStyle w:val="Normal"/>
        <w:autoSpaceDE w:val="false"/>
        <w:spacing w:lineRule="auto" w:line="240" w:before="0" w:after="0"/>
        <w:ind w:firstLine="4536"/>
        <w:rPr/>
      </w:pPr>
      <w:r>
        <w:rPr>
          <w:rFonts w:eastAsia="Times New Roman" w:cs="Times New Roman" w:ascii="Times New Roman" w:hAnsi="Times New Roman"/>
          <w:b/>
          <w:bCs/>
        </w:rPr>
        <w:t xml:space="preserve">Regionalna Dyrekcja Ochrony 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  <w:bCs/>
        </w:rPr>
        <w:t>rodowiska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 Szczecinie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l. Teofila Firlika 20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1-637 Szczecin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IP: 9513073563</w:t>
      </w:r>
    </w:p>
    <w:p>
      <w:pPr>
        <w:pStyle w:val="Normal"/>
        <w:autoSpaceDE w:val="false"/>
        <w:spacing w:lineRule="auto" w:line="240" w:before="0" w:after="0"/>
        <w:ind w:firstLine="4536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EGON: 32059057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FERT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Ja/My* ni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j podpisany/ni dział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 xml:space="preserve">c w imieniu i na rzecz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(pełna nazwa i dokładny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 na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aniu do zaproszenia do składania ofert na udzielenie zamówienia publicznego w ramach post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powania prowadzonego dla zamówie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, o których mowa w art. 4 pkt 8) ustawy Prawo zamówie</w:t>
      </w:r>
      <w:r>
        <w:rPr>
          <w:rFonts w:eastAsia="TimesNewRoman;Times New 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publicznych (Dz. U. z 2013 r., poz. 907 z pó</w:t>
      </w:r>
      <w:r>
        <w:rPr>
          <w:rFonts w:eastAsia="TimesNewRoman;Times New Roman" w:cs="Times New Roman" w:ascii="Times New Roman" w:hAnsi="Times New Roman"/>
        </w:rPr>
        <w:t>ź</w:t>
      </w:r>
      <w:r>
        <w:rPr>
          <w:rFonts w:eastAsia="Times New Roman" w:cs="Times New Roman" w:ascii="Times New Roman" w:hAnsi="Times New Roman"/>
        </w:rPr>
        <w:t>n. zm), tj o wart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 nieprzekracz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j wyra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on</w:t>
      </w:r>
      <w:r>
        <w:rPr>
          <w:rFonts w:eastAsia="TimesNewRoman;Times New Roman" w:cs="Times New Roman" w:ascii="Times New Roman" w:hAnsi="Times New Roman"/>
        </w:rPr>
        <w:t xml:space="preserve">ą                  </w:t>
      </w:r>
      <w:r>
        <w:rPr>
          <w:rFonts w:eastAsia="Times New Roman" w:cs="Times New Roman" w:ascii="Times New Roman" w:hAnsi="Times New Roman"/>
        </w:rPr>
        <w:t>w złotych równowarto</w:t>
      </w:r>
      <w:r>
        <w:rPr>
          <w:rFonts w:eastAsia="TimesNewRoman;Times New 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 xml:space="preserve">kwoty do 30 000,00 euro, na: </w:t>
      </w:r>
      <w:r>
        <w:rPr>
          <w:rFonts w:cs="Times New Roman" w:ascii="Times New Roman" w:hAnsi="Times New Roman"/>
          <w:b/>
        </w:rPr>
        <w:t xml:space="preserve">sukcesywne  dostaw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artykułów spożywczych</w:t>
      </w:r>
      <w:r>
        <w:rPr>
          <w:rFonts w:cs="Times New Roman" w:ascii="Times New Roman" w:hAnsi="Times New Roman"/>
          <w:b/>
        </w:rPr>
        <w:t xml:space="preserve"> na rzecz Regionalnej Dyrekcji Ochrony Środowiska w Szczecinie dl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ionalna Dyrekcja Ochrony Środowiska w Szczecinie, ul. Teofila Firlika 20, </w:t>
        <w:br/>
        <w:t>71-637 Szczecin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ionalna Dyrekcja Ochrony Środowiska w Szczecinie, Wydział Spraw Terenowych </w:t>
        <w:br/>
        <w:t>w Koszalinie, ul. Adama Mickiewicza 26, 75-004 Koszalin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ionalna Dyrekcja Ochrony Środowiska w Szczecinie, Wydział Spraw Terenowych </w:t>
        <w:br/>
        <w:t>w Złocieńcu, ul. Dworcowa 13, 78-520 Złocieniec,</w:t>
      </w:r>
    </w:p>
    <w:p>
      <w:pPr>
        <w:pStyle w:val="Akapitzlist"/>
        <w:spacing w:before="120" w:after="16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składam(my) 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na nast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pu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eruj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/my wykonanie ww. przedmiotu zamówienia za cen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Regionalna Dyrekcja Ochrony Środowiska w Szczecinie, ul. Teofila Firlika 20, </w:t>
        <w:br/>
        <w:t xml:space="preserve">71-637 Szczecin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brutto ................................................ zł, (słownie brutto: ........................................................................ ..................................................................................................................................................... złotych), w tym  podatek VAT ……………. zł wg stawki .............. %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ionalna Dyrekcja Ochrony Środowiska w Szczecinie, Wydział Spraw Terenowych </w:t>
        <w:br/>
        <w:t>w Koszalinie, ul. Adama Mickiewicza 26, 75-004 Koszalin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brutto ................................................ zł, (słownie brutto: ........................................................................ ..................................................................................................................................................... złotych), w tym  podatek VAT ……………. zł wg stawki .............. %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ionalna Dyrekcja Ochrony Środowiska w Szczecinie, Wydział Spraw Terenowych </w:t>
        <w:br/>
        <w:t>w Złocieńcu, ul. Dworcowa 13, 78-520 Złocieniec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brutto ................................................ zł, (słownie brutto: ........................................................................ ..................................................................................................................................................... złotych), w tym  podatek VAT ……………. zł wg stawki .............. %,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>2. 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oferowana cena obejmuje wszystkie koszty z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ane z realizacj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>3. Skład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 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zapoznałem/am/li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my si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z opisem przedmiotu zamówienia okre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lonym w przedmiotowym zaproszeniu do składania ofert oraz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nie wnosz</w:t>
      </w:r>
      <w:r>
        <w:rPr>
          <w:rFonts w:eastAsia="TimesNewRoman;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</w:rPr>
        <w:t xml:space="preserve">/imy  do niego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adnych zastrze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4. 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 xml:space="preserve">wiadczam/y, 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e cało</w:t>
      </w:r>
      <w:r>
        <w:rPr>
          <w:rFonts w:eastAsia="TimesNewRoman;Times New 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>zamówienia wykonam/y siłami własny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5. Wszelk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korespondencj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w przedmiotowej sprawie nale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y kierowa</w:t>
      </w:r>
      <w:r>
        <w:rPr>
          <w:rFonts w:eastAsia="TimesNewRoman;Times New Roman" w:cs="Times New Roman" w:ascii="Times New Roman" w:hAnsi="Times New Roman"/>
        </w:rPr>
        <w:t xml:space="preserve">ć </w:t>
      </w:r>
      <w:r>
        <w:rPr>
          <w:rFonts w:eastAsia="Times New Roman" w:cs="Times New Roman" w:ascii="Times New Roman" w:hAnsi="Times New Roman"/>
        </w:rPr>
        <w:t>na poni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szy adres: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lang w:val="de-DE"/>
        </w:rPr>
        <w:t>nr telefonu:................. , nr faksu: ..................................................................., adres e-mail: ...............................................................................................................................................................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6. W przypadku wybrania naszej oferty zobo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ujemy si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do zawarcia umowy w terminie i miejscu wskazanym przez Zamawi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7. Zapoznałem/am/liśmy się z polityką środowiskową obowiązującą w Regionalnej Dyrekcji Ochrony Środowiska w Szczecinie, znajdującą się na stronie internetowej pod adresem: </w:t>
      </w:r>
      <w:hyperlink r:id="rId5">
        <w:r>
          <w:rPr>
            <w:rStyle w:val="InternetLink"/>
            <w:rFonts w:eastAsia="Times New Roman" w:cs="Times New Roman" w:ascii="Times New Roman" w:hAnsi="Times New Roman"/>
          </w:rPr>
          <w:t>http://szczecin.rdos.gov.pl/polityka-srodowiskowa</w:t>
        </w:r>
      </w:hyperlink>
      <w:r>
        <w:rPr>
          <w:rFonts w:eastAsia="Times New Roman" w:cs="Times New Roman" w:ascii="Times New Roman" w:hAnsi="Times New Roman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8. Ofert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niniejs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składamy na ................ kolejno ponumerowanych stron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 Dan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46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s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banku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rach. bank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EL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 ,           dnia ...................... 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miejscowo</w:t>
      </w:r>
      <w:r>
        <w:rPr>
          <w:rFonts w:eastAsia="TimesNewRoman;Times New Roman" w:cs="Times New Roman" w:ascii="Times New Roman" w:hAnsi="Times New Roman"/>
          <w:sz w:val="18"/>
          <w:szCs w:val="18"/>
        </w:rPr>
        <w:t>ść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)                                                           (data i podpisy osób uprawnionych do reprezentowania Wykonawcy</w:t>
      </w:r>
      <w:r>
        <w:rPr>
          <w:rFonts w:eastAsia="Times New Roman" w:cs="Times New Roman" w:ascii="Times New Roman" w:hAnsi="Times New Roman"/>
          <w:sz w:val="18"/>
          <w:szCs w:val="18"/>
        </w:rPr>
        <w:t>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568" w:top="127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03395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30339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85" w:leader="none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2200" cy="9347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2200" cy="934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St4z0">
    <w:name w:val="WW8NumSt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.handke.szczecin@rdos.gov.pl" TargetMode="External"/><Relationship Id="rId3" Type="http://schemas.openxmlformats.org/officeDocument/2006/relationships/hyperlink" Target="mailto:magdalena.handke.szczecin@rdos.gov.pl" TargetMode="External"/><Relationship Id="rId4" Type="http://schemas.openxmlformats.org/officeDocument/2006/relationships/hyperlink" Target="mailto:krystyna.obecna.szczecin@rdos.gov.pl" TargetMode="External"/><Relationship Id="rId5" Type="http://schemas.openxmlformats.org/officeDocument/2006/relationships/hyperlink" Target="http://szczecin.rdos.gov.pl/polityka-srodowiskow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1:00Z</dcterms:created>
  <dc:creator>Ewelina Berkowska</dc:creator>
  <dc:description/>
  <cp:keywords/>
  <dc:language>en-US</dc:language>
  <cp:lastModifiedBy> </cp:lastModifiedBy>
  <cp:lastPrinted>2016-03-21T10:37:00Z</cp:lastPrinted>
  <dcterms:modified xsi:type="dcterms:W3CDTF">2016-04-11T08:04:00Z</dcterms:modified>
  <cp:revision>3</cp:revision>
  <dc:subject/>
  <dc:title/>
</cp:coreProperties>
</file>