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ałącznik nr 1 do  ofert </w:t>
      </w:r>
      <w:r>
        <w:rPr>
          <w:rFonts w:cs="Times New Roman" w:ascii="Times New Roman" w:hAnsi="Times New Roman"/>
          <w:color w:val="FF0000"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ukcesywne dostawy artykułów spożywczych na rzecz Regionalnej Dyrekcji Ochrony Środowiska w Szczecinie przy ul. Teofila Firlika 20, 71-637 Szczecin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tawienie asortymentowo-ilościowe-cenowe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302"/>
        <w:gridCol w:w="3638"/>
        <w:gridCol w:w="728"/>
        <w:gridCol w:w="873"/>
        <w:gridCol w:w="1247"/>
        <w:gridCol w:w="935"/>
        <w:gridCol w:w="1164"/>
        <w:gridCol w:w="1309"/>
        <w:gridCol w:w="1893"/>
      </w:tblGrid>
      <w:tr>
        <w:trPr>
          <w:trHeight w:val="3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p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azwa przedmiotu zamówienia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is przedmiotu zamówieni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j.m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iloś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ena nett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tawka</w:t>
              <w:br/>
              <w:t>va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Wartość </w:t>
              <w:br/>
              <w:t>net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Cena </w:t>
              <w:br/>
              <w:t>brutt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artość brutto</w:t>
            </w:r>
          </w:p>
        </w:tc>
      </w:tr>
      <w:tr>
        <w:trPr>
          <w:trHeight w:val="7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erbata ekspresow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(100 x 2g) 200g  np.Lipto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p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rbata ekspresowa zielona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 torebekx1,75g) np. Green tea teekann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rbata ekspresowa owocow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różne smaki 20 torebek piramidki) np. lipto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leko  3,2% tłuszczu UHT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owane (12 x 1 l) np.pil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ukier  saszetk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ukier biały saszetki op. 1 kg 5gx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armelki min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wocowe op.1 kg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aluszki solon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. po 70g np.Beskidzki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oda żródlana niegazowana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oda źródlana op. (6 x 1,5 l 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oda żródlana gazowana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oda źródlana op. (6 x 1,5 l 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oda żródlana niegazowana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oda źródlana szklane butelki op. (24 x 0,3l.) np. cisowiank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oda żródlana gazowana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oda źródlana szklane butelki op. (24 x 0,3 l.) np. cisowiank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aliny czekoladow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óżne smaki op. 1kg np. Mieszko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erbatniki w czekoladzi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elicje szampańskie różne smaki 147g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erbatniki deserowe z cukrem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. 150 g np. Krakusk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erbatniki maślan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.125g np. Krakusk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afelki min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afelki torcikowe orzechowe, śmietankowe op. 160 g (np. E.Wedel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tasie mleczko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.    350 g     np.Milk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iastka  orzechami sypane i polane czekoladą mleczną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. 150 g (np.Harnasie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alaretka w czekoladzie mlecznej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 sokiem owocowym op. 190g np.Mell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Rurki waflowe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 czekoladzie mlecznej op.210g np. Tago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6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AZEM WARTOŚ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85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5:06:00Z</dcterms:created>
  <dc:creator>Julita Konojacka</dc:creator>
  <dc:description/>
  <cp:keywords/>
  <dc:language>en-US</dc:language>
  <cp:lastModifiedBy> </cp:lastModifiedBy>
  <cp:lastPrinted>2017-03-13T11:18:00Z</cp:lastPrinted>
  <dcterms:modified xsi:type="dcterms:W3CDTF">2017-03-13T10:19:00Z</dcterms:modified>
  <cp:revision>76</cp:revision>
  <dc:subject/>
  <dc:title/>
</cp:coreProperties>
</file>