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Za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zaproszenia do składania of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</w:rPr>
        <w:t>(piecz</w:t>
      </w:r>
      <w:r>
        <w:rPr>
          <w:rFonts w:eastAsia="TimesNewRoman;Times New Roman" w:cs="Times New Roman" w:ascii="Times New Roman" w:hAnsi="Times New Roman"/>
        </w:rPr>
        <w:t xml:space="preserve">ęć </w:t>
      </w:r>
      <w:r>
        <w:rPr>
          <w:rFonts w:eastAsia="Times New Roman" w:cs="Times New Roman" w:ascii="Times New Roman" w:hAnsi="Times New Roman"/>
          <w:i/>
          <w:iCs/>
        </w:rPr>
        <w:t>Wykonawcy.)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ZAMAWIAJ</w:t>
      </w:r>
      <w:r>
        <w:rPr>
          <w:rFonts w:eastAsia="TimesNewRoman;Times New Roman" w:cs="Times New Roman" w:ascii="Times New Roman" w:hAnsi="Times New Roman"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CY: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Skarb Pa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  <w:bCs/>
        </w:rPr>
        <w:t>stwa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 xml:space="preserve">Regionalna Dyrekcja Ochrony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  <w:bCs/>
        </w:rPr>
        <w:t>rodowiska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 Szczecinie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Teofila Firlika 20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-637 Szczecin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P: 9513073563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GON: 3205905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FER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Ja/My* 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j podpisany/ni dział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 xml:space="preserve">c w imieniu i na rzecz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ełna nazwa i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 na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iu do zaproszenia do składania ofert na udzielenie zamówienia publicznego w ramach po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owania prowadzonego dla zamówi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, o których mowa w art. 4 pkt 8) ustawy Prawo zamówi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publicznych (Dz. U. z 2015 r., poz. 2164 z pó</w:t>
      </w:r>
      <w:r>
        <w:rPr>
          <w:rFonts w:eastAsia="TimesNewRoman;Times New Roman" w:cs="Times New Roman" w:ascii="Times New Roman" w:hAnsi="Times New Roman"/>
        </w:rPr>
        <w:t>ź</w:t>
      </w:r>
      <w:r>
        <w:rPr>
          <w:rFonts w:eastAsia="Times New Roman" w:cs="Times New Roman" w:ascii="Times New Roman" w:hAnsi="Times New Roman"/>
        </w:rPr>
        <w:t>n. zm), tj o wart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nieprzekracz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j wyr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NewRoman;Times New Roman" w:cs="Times New Roman" w:ascii="Times New Roman" w:hAnsi="Times New Roman"/>
        </w:rPr>
        <w:t xml:space="preserve">ą                  </w:t>
      </w:r>
      <w:r>
        <w:rPr>
          <w:rFonts w:eastAsia="Times New Roman" w:cs="Times New Roman" w:ascii="Times New Roman" w:hAnsi="Times New Roman"/>
        </w:rPr>
        <w:t>w złotych równowart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 xml:space="preserve">kwoty do 30 000,00 euro, na: </w:t>
      </w:r>
      <w:r>
        <w:rPr>
          <w:rFonts w:cs="Times New Roman" w:ascii="Times New Roman" w:hAnsi="Times New Roman"/>
          <w:b/>
        </w:rPr>
        <w:t xml:space="preserve">sukcesywne dostawy wody i artykułów spożywczych na rzecz Regionalnej Dyrekcji Ochrony Środowiska w Szczecinie przy </w:t>
        <w:br/>
        <w:t>ul. Teofila Firlika 20, 71-637 Szczecin.</w:t>
      </w:r>
    </w:p>
    <w:p>
      <w:pPr>
        <w:pStyle w:val="Akapitzlist"/>
        <w:spacing w:before="120" w:after="16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składam(my)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a na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Oferuj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/my wykonanie ww. przedmiotu zamówienia za cen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tto ................................................ zł, (słownie brutto: ........................................................................ ..................................................................................................................................................... złotych), w tym  podatek VAT ……………. zł wg stawki .............. 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oferowana cena obejmuje wszystkie koszty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e z realizac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 xml:space="preserve">umowy, </w:t>
        <w:br/>
        <w:t xml:space="preserve">a wartość kosztów pracy przyjęta do ustalenia ceny nie jest niższa od minimalnego wynagrodzenia za pracę albo minimalnej stawki godzinowej ustalonych na podstawie ustawy z dnia 10 października 2002 r., o minimalnym wynagrodzeniu za pracę (DZ. U. z 2015r. poz. 2008 oraz </w:t>
        <w:br/>
        <w:t>z 2016 r. poz.126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3. Skła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zapoznałem/am/li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z opisem przedmiotu zamówienia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lonym w przedmiotowym zaproszeniu do składania ofert, oraz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nie wnosz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/imy  do niego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adnych zast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4. 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cał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zamówienia wykonam/y siłami włas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5. Wszelk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korespondencj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 przedmiotowej sprawie n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y kierowa</w:t>
      </w:r>
      <w:r>
        <w:rPr>
          <w:rFonts w:eastAsia="TimesNewRoman;Times New Roman" w:cs="Times New Roman" w:ascii="Times New Roman" w:hAnsi="Times New Roman"/>
        </w:rPr>
        <w:t xml:space="preserve">ć </w:t>
      </w:r>
      <w:r>
        <w:rPr>
          <w:rFonts w:eastAsia="Times New Roman" w:cs="Times New Roman" w:ascii="Times New Roman" w:hAnsi="Times New Roman"/>
        </w:rPr>
        <w:t>na po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szy adres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val="de-DE"/>
        </w:rPr>
        <w:t>nr telefonu:................. , nr faksu: ..................................................................., adres e-mail: ...............................................................................................................................................................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6. W przypadku wybrania naszej oferty zobo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uje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do zawarcia umowy w terminie i miejscu wskazanym przez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7. Zapoznałem/am/liśmy się z polityką środowiskową obowiązującą w Regionalnej Dyrekcji Ochrony Środowiska w Szczecinie, znajdującą się na stronie internetowej pod adresem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szczecin.rdos.gov.pl/polityka-srodowiskowa</w:t>
        </w:r>
      </w:hyperlink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8. 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składamy na ................ kolejno ponumerowanych stron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Dan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46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s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banku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ach. bank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miejscowo</w:t>
      </w:r>
      <w:r>
        <w:rPr>
          <w:rFonts w:eastAsia="TimesNewRoman;Times New Roman" w:cs="Times New Roman" w:ascii="Times New Roman" w:hAnsi="Times New 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)                                                           (data i podpisy osób uprawnionych do reprezentowania Wykonawcy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339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0339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85" w:leader="none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2200" cy="934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2200" cy="93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St4z0">
    <w:name w:val="WW8NumSt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czecin.rdos.gov.pl/polityka-srodowiskow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23:00Z</dcterms:created>
  <dc:creator>Ewelina Berkowska</dc:creator>
  <dc:description/>
  <cp:keywords/>
  <dc:language>en-US</dc:language>
  <cp:lastModifiedBy> </cp:lastModifiedBy>
  <cp:lastPrinted>2017-03-14T11:04:00Z</cp:lastPrinted>
  <dcterms:modified xsi:type="dcterms:W3CDTF">2017-03-14T10:12:00Z</dcterms:modified>
  <cp:revision>26</cp:revision>
  <dc:subject/>
  <dc:title/>
</cp:coreProperties>
</file>