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znik nr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zapytania ofertowego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OOiI.2232.13.2017.M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22"/>
          <w:szCs w:val="22"/>
        </w:rPr>
        <w:t>(piecz</w:t>
      </w:r>
      <w:r>
        <w:rPr>
          <w:rFonts w:eastAsia="TimesNewRoman;Times New Roman"/>
          <w:sz w:val="22"/>
          <w:szCs w:val="22"/>
        </w:rPr>
        <w:t xml:space="preserve">ęć </w:t>
      </w:r>
      <w:r>
        <w:rPr>
          <w:i/>
          <w:iCs/>
          <w:sz w:val="22"/>
          <w:szCs w:val="22"/>
        </w:rPr>
        <w:t>Wykonawcy.)</w:t>
      </w:r>
    </w:p>
    <w:p>
      <w:pPr>
        <w:pStyle w:val="Normal"/>
        <w:autoSpaceDE w:val="false"/>
        <w:ind w:firstLine="4536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  <w:u w:val="single"/>
        </w:rPr>
        <w:t>ZAMAWIAJ</w:t>
      </w:r>
      <w:r>
        <w:rPr>
          <w:rFonts w:eastAsia="TimesNewRoman;Times New Roman"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Skarb Pa</w:t>
      </w:r>
      <w:r>
        <w:rPr>
          <w:rFonts w:eastAsia="TimesNewRoman;Times New Roman"/>
          <w:sz w:val="22"/>
          <w:szCs w:val="22"/>
        </w:rPr>
        <w:t>ń</w:t>
      </w:r>
      <w:r>
        <w:rPr>
          <w:b/>
          <w:bCs/>
          <w:sz w:val="22"/>
          <w:szCs w:val="22"/>
        </w:rPr>
        <w:t>stwa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 xml:space="preserve">Regionalna Dyrekcja Ochrony </w:t>
      </w:r>
      <w:r>
        <w:rPr>
          <w:rFonts w:eastAsia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rodowiska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zczecinie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eofila Firlika 20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71-637 Szczecin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: 8513073563, REGON: 32059057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Ja/My* 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j podpisany/ni dział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 w imieniu i na rzecz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 i dokładny adres Wykonawcy)</w:t>
      </w:r>
    </w:p>
    <w:p>
      <w:pPr>
        <w:pStyle w:val="Normal"/>
        <w:jc w:val="both"/>
        <w:rPr/>
      </w:pPr>
      <w:r>
        <w:rPr>
          <w:sz w:val="22"/>
          <w:szCs w:val="22"/>
        </w:rPr>
        <w:t>w na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iu do zaproszenia do składania ofert na udzielenie zamówienia publicznego w ramach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a prowadzonego dla zamó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 o których mowa w art. 4 pkt 8) ustawy Prawo zamówi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publicznych (Dz. U. z 2017 r., poz. 1579 ze zm.), tj o wart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nieprzekracz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j wyr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w złotych równowart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 xml:space="preserve">kwoty do 30 000,00 euro, na wykonanie zadania pod nazwą: </w:t>
      </w:r>
      <w:r>
        <w:rPr>
          <w:b/>
          <w:sz w:val="22"/>
          <w:szCs w:val="22"/>
        </w:rPr>
        <w:t>Świadczenie usług sprzątania i utrzymania w czystości obiektów i terenów Regionalnej Dyrekcji Ochrony Środowiska w Szczecinie, tj. w biurach zlokalizowanych w Szczecinie, ul. Teofila Firlika 20, 71-637 Szczecin,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(my)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a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warunk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/my wykonanie ww. przedmiotu zamówienia za ce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brutto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2"/>
          <w:szCs w:val="22"/>
        </w:rPr>
        <w:t>Cena wykonania usługi/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: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złot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wykonywany będzie przez ……… osób, w wymiarze …….. godzin miesięcznie każda,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ferowana cena obejmuje wszystkie koszty z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3. Skład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zapoznałem/am/li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z opisem przedmiotu zamówienia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m w przedmiotowym zaproszeniu do składania ofert oraz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nie wnosz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/imy  do niego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adnych zast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cał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wykonam/y siłami własny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szel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korespondencj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w przedmiotowej sprawie nal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 kierow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na po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szy adre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 przypadku wybrania naszej oferty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 zawarcia umowy w terminie i miejscu wskazanym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sz w:val="22"/>
            <w:szCs w:val="22"/>
          </w:rPr>
          <w:t>http://szczecin.rdos.gov.pl/polityka-srodowiskowa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składamy na ................ kolejno ponumerowanych stron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14" w:hanging="357"/>
        <w:jc w:val="both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ch. bank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 ,           dnia ...................... ......................................................................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miejscowo</w:t>
      </w:r>
      <w:r>
        <w:rPr>
          <w:rFonts w:eastAsia="TimesNewRoman;Times New Roman"/>
          <w:sz w:val="18"/>
          <w:szCs w:val="18"/>
        </w:rPr>
        <w:t>ść</w:t>
      </w:r>
      <w:r>
        <w:rPr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i/>
          <w:iCs/>
          <w:sz w:val="18"/>
          <w:szCs w:val="18"/>
        </w:rPr>
        <w:t>ykonawcy</w:t>
      </w:r>
      <w:r>
        <w:rPr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6:00Z</dcterms:created>
  <dc:creator> </dc:creator>
  <dc:description/>
  <cp:keywords/>
  <dc:language>en-US</dc:language>
  <cp:lastModifiedBy> </cp:lastModifiedBy>
  <cp:lastPrinted>2017-09-25T14:19:00Z</cp:lastPrinted>
  <dcterms:modified xsi:type="dcterms:W3CDTF">2017-09-25T12:28:00Z</dcterms:modified>
  <cp:revision>4</cp:revision>
  <dc:subject/>
  <dc:title/>
</cp:coreProperties>
</file>