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Za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zaproszenia do składania ofer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OiI.2232.16.2017.M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iCs/>
        </w:rPr>
        <w:t>(piecz</w:t>
      </w:r>
      <w:r>
        <w:rPr>
          <w:rFonts w:eastAsia="TimesNewRoman;Times New Roman" w:cs="Times New Roman" w:ascii="Times New Roman" w:hAnsi="Times New Roman"/>
        </w:rPr>
        <w:t xml:space="preserve">ęć </w:t>
      </w:r>
      <w:r>
        <w:rPr>
          <w:rFonts w:eastAsia="Times New Roman" w:cs="Times New Roman" w:ascii="Times New Roman" w:hAnsi="Times New Roman"/>
          <w:i/>
          <w:iCs/>
        </w:rPr>
        <w:t>Wykonawcy.)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ZAMAWIAJ</w:t>
      </w:r>
      <w:r>
        <w:rPr>
          <w:rFonts w:eastAsia="TimesNewRoman;Times New Roman" w:cs="Times New Roman" w:ascii="Times New Roman" w:hAnsi="Times New Roman"/>
          <w:u w:val="single"/>
        </w:rPr>
        <w:t>Ą</w:t>
      </w:r>
      <w:r>
        <w:rPr>
          <w:rFonts w:eastAsia="Times New Roman" w:cs="Times New Roman" w:ascii="Times New Roman" w:hAnsi="Times New Roman"/>
          <w:b/>
          <w:bCs/>
          <w:u w:val="single"/>
        </w:rPr>
        <w:t>CY: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Skarb Pa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  <w:bCs/>
        </w:rPr>
        <w:t>stwa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 xml:space="preserve">Regionalna Dyrekcja Ochrony 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  <w:bCs/>
        </w:rPr>
        <w:t>rodowiska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 Szczecinie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ul. Teofila Firlika 20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-637 Szczecin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NIP: 8513073563, REGON: 3205905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FER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Ja/My* 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j podpisany/ni dział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 xml:space="preserve">c w imieniu i na rzecz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ełna nazwa i dokładny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 na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aniu do zaproszenia do składania ofert na udzielenie zamówienia publicznego w ramach po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owania prowadzonego dla zamówi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, o których mowa w art. 4 pkt 8) ustawy Prawo zamówi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publicznych (Dz. U. z 2017 r., poz. 1579 ze zm.), tj o wart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nieprzekracz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j wyr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NewRoman;Times New Roman" w:cs="Times New Roman" w:ascii="Times New Roman" w:hAnsi="Times New Roman"/>
        </w:rPr>
        <w:t xml:space="preserve">ą                  </w:t>
      </w:r>
      <w:r>
        <w:rPr>
          <w:rFonts w:eastAsia="Times New Roman" w:cs="Times New Roman" w:ascii="Times New Roman" w:hAnsi="Times New Roman"/>
        </w:rPr>
        <w:t>w złotych równowart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 xml:space="preserve">kwoty do 30 000,00 euro, na wykonanie zadania pod nazwą: </w:t>
      </w:r>
      <w:r>
        <w:rPr>
          <w:rFonts w:cs="Times New Roman" w:ascii="Times New Roman" w:hAnsi="Times New Roman"/>
          <w:b/>
          <w:sz w:val="24"/>
          <w:szCs w:val="24"/>
        </w:rPr>
        <w:t>Świadczenie usług sprzątania i utrzymania w czystości obiektów i terenów Regionalnej Dyrekcji Ochrony Środowiska w Szczecinie, tj. terenu i obiektów małej architektury ścieżki dydaktycznej przy moście w Gryfinie,</w:t>
      </w:r>
    </w:p>
    <w:p>
      <w:pPr>
        <w:pStyle w:val="Akapitzlist"/>
        <w:spacing w:before="120" w:after="16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składam(my)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a na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u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warunkach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>Oferuj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/my wykonanie ww. przedmiotu zamówienia za cen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. zł kwota net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. zł podatek VAT (wg stawki …………….. %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……………………………………. zł kwota brutto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brutto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................................................................................................................................. złotych)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wykonania usługi/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wierzchni: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kwota netto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podatek VAT wg stawki .............. %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kwota brutto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brutto: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złotych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wykonywany będzie przez ……… osób, w wymiarze …….. godzin miesięcznie każda,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</w:rPr>
        <w:t>oferowana cena obejmuje wszystkie koszty z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e z realizacj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umowy a wartość kosztów pracy przyjęta do ustalenia ceny nie jest niższa od minimalnego wynagrodzenia za pracę albo minimalnej stawki godzinowej ustalonych na podstawie ustawy z dnia 10 października 2002r. o minimalnym wynagrodzeniu za pracę (Dz.U. z 2017r., poz. 847)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3. Skład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zapoznałem/am/li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z opisem przedmiotu zamówienia okre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lonym w przedmiotowym zaproszeniu do składania ofert oraz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nie wnosz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/imy  do niego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adnych zastrz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cał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zamówienia wykonam/y siłami własn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zelk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korespondencj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 przedmiotowej sprawie nal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y kierowa</w:t>
      </w:r>
      <w:r>
        <w:rPr>
          <w:rFonts w:eastAsia="TimesNewRoman;Times New Roman" w:cs="Times New Roman" w:ascii="Times New Roman" w:hAnsi="Times New Roman"/>
        </w:rPr>
        <w:t xml:space="preserve">ć </w:t>
      </w:r>
      <w:r>
        <w:rPr>
          <w:rFonts w:eastAsia="Times New Roman" w:cs="Times New Roman" w:ascii="Times New Roman" w:hAnsi="Times New Roman"/>
        </w:rPr>
        <w:t>na po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szy adres:</w:t>
      </w:r>
    </w:p>
    <w:p>
      <w:pPr>
        <w:pStyle w:val="Normal"/>
        <w:autoSpaceDE w:val="false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40" w:hanging="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r telefonu: …………………….................. , nr faksu: ..................................................................., adres e-mail: 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>W przypadku wybrania naszej oferty zobo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uje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do zawarcia umowy w terminie i miejscu wskazanym przez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szczecin.rdos.gov.pl/polityka-srodowiskowa</w:t>
        </w:r>
      </w:hyperlink>
      <w:r>
        <w:rPr>
          <w:rFonts w:eastAsia="Times New Roman" w:cs="Times New Roman" w:ascii="Times New Roman" w:hAnsi="Times New Roman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składamy na ................ kolejno ponumerowanych stron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s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banku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rach. bank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 ,           dnia ......................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(miejscowo</w:t>
      </w:r>
      <w:r>
        <w:rPr>
          <w:rFonts w:eastAsia="TimesNewRoman;Times New Roman" w:cs="Times New Roman" w:ascii="Times New Roman" w:hAnsi="Times New 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)                                                           (data i podpisy osób uprawnionych do reprezentowania W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ykonawcy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left" w:pos="3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339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30339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40"/>
        <w:tab w:val="left" w:pos="7785" w:leader="none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2200" cy="934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2200" cy="934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St4z0">
    <w:name w:val="WW8NumSt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06:00Z</dcterms:created>
  <dc:creator>Ewelina Berkowska</dc:creator>
  <dc:description/>
  <cp:keywords/>
  <dc:language>en-US</dc:language>
  <cp:lastModifiedBy> </cp:lastModifiedBy>
  <cp:lastPrinted>2016-02-22T15:38:00Z</cp:lastPrinted>
  <dcterms:modified xsi:type="dcterms:W3CDTF">2017-09-25T13:06:00Z</dcterms:modified>
  <cp:revision>2</cp:revision>
  <dc:subject/>
  <dc:title/>
</cp:coreProperties>
</file>