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NIP: 8513073563; 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7 r., poz. 1579 ze zm.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 wykonanie zadania pod nazwą: </w:t>
      </w:r>
      <w:r>
        <w:rPr>
          <w:rFonts w:cs="Times New Roman" w:ascii="Times New Roman" w:hAnsi="Times New Roman"/>
          <w:b/>
          <w:sz w:val="24"/>
          <w:szCs w:val="24"/>
        </w:rPr>
        <w:t>Świadczenie usług sprzątania i utrzymania w czystości obiektów i terenów Regionalnej Dyrekcji Ochrony Środowiska w Szczecinie, tj. w siedzibie Wydziału Spraw Terenowych w Złocieńcu, ul. Dworcowa 13, 78-520 Złocieniec,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……………………………………. zł kwota n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podatek VAT (wg stawki ……………..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. zł kwota brutto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brutto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...................................... złotych)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usługi/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wierzchni: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ne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podatek VAT wg stawki .............. %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zł (kwota brutto),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brutto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złotych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 xml:space="preserve">umowy </w:t>
        <w:br/>
        <w:t xml:space="preserve">a wartość kosztów pracy przyjęta do ustalenia ceny nie jest niższa od minimalnego wynagrodzenia za pracę albo minimalnej stawki godzinowej ustalonych na podstawie ustawy z dnia </w:t>
        <w:br/>
        <w:t>10 października 2002r. o minimalnym wynagrodzeniu za pracę (Dz.U. z 2017r., poz. 847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 oraz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r telefonu: …………………….................. , nr faksu: ..................................................................., adres e-mail: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)                                                           (data i podpisy osób uprawnionych do reprezentowania W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8:00Z</dcterms:created>
  <dc:creator>Ewelina Berkowska</dc:creator>
  <dc:description/>
  <cp:keywords/>
  <dc:language>en-US</dc:language>
  <cp:lastModifiedBy> </cp:lastModifiedBy>
  <cp:lastPrinted>2016-02-22T15:38:00Z</cp:lastPrinted>
  <dcterms:modified xsi:type="dcterms:W3CDTF">2017-09-21T11:28:00Z</dcterms:modified>
  <cp:revision>2</cp:revision>
  <dc:subject/>
  <dc:title/>
</cp:coreProperties>
</file>